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exact" w:line="393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Foundation Amateur Radio Question Paper</w:t>
      </w:r>
    </w:p>
    <w:p>
      <w:pPr>
        <w:pStyle w:val="Normal"/>
        <w:widowControl w:val="false"/>
        <w:spacing w:lineRule="exact" w:line="393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6"/>
        </w:rPr>
      </w:pPr>
      <w:r>
        <w:rPr>
          <w:rFonts w:cs="Arial" w:ascii="Arial" w:hAnsi="Arial"/>
          <w:b/>
          <w:color w:val="000000"/>
          <w:sz w:val="26"/>
        </w:rPr>
        <w:t>This paper consists of 25 questions, Duration 45 minutes.</w:t>
      </w:r>
    </w:p>
    <w:p>
      <w:pPr>
        <w:pStyle w:val="Normal"/>
        <w:widowControl w:val="false"/>
        <w:spacing w:lineRule="exact" w:line="331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widowControl w:val="false"/>
        <w:spacing w:lineRule="exact" w:line="331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INSTRUCTIONS TO CANDIDATES</w:t>
      </w:r>
    </w:p>
    <w:p>
      <w:pPr>
        <w:pStyle w:val="Normal"/>
        <w:widowControl w:val="false"/>
        <w:spacing w:lineRule="exact" w:line="355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widowControl w:val="fals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You should have 5 items.</w:t>
        <w:tab/>
        <w:t xml:space="preserve">1. </w:t>
        <w:tab/>
        <w:t>This question paper</w:t>
      </w:r>
    </w:p>
    <w:p>
      <w:pPr>
        <w:pStyle w:val="Normal"/>
        <w:widowControl w:val="false"/>
        <w:ind w:left="2160"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2. </w:t>
        <w:tab/>
        <w:t>The Schedule to the Foundation Amateur licence</w:t>
      </w:r>
    </w:p>
    <w:p>
      <w:pPr>
        <w:pStyle w:val="Normal"/>
        <w:widowControl w:val="false"/>
        <w:ind w:left="2160"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3. </w:t>
        <w:tab/>
        <w:t>A Frequency to Wavelength conversion chart</w:t>
      </w:r>
    </w:p>
    <w:p>
      <w:pPr>
        <w:pStyle w:val="Normal"/>
        <w:widowControl w:val="false"/>
        <w:ind w:left="288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4. </w:t>
        <w:tab/>
        <w:t>A Frequency Allocation Table</w:t>
      </w:r>
    </w:p>
    <w:p>
      <w:pPr>
        <w:pStyle w:val="Normal"/>
        <w:widowControl w:val="fals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>5.</w:t>
        <w:tab/>
        <w:t>Band Plans of the 14MHz and 144MHz amateur bands</w:t>
      </w:r>
    </w:p>
    <w:p>
      <w:pPr>
        <w:pStyle w:val="Normal"/>
        <w:widowControl w:val="false"/>
        <w:spacing w:lineRule="exact" w:line="388"/>
        <w:ind w:right="241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spacing w:lineRule="exact" w:line="388"/>
        <w:ind w:right="241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ll questions have equal marks and all questions should be attempted.</w:t>
      </w:r>
    </w:p>
    <w:p>
      <w:pPr>
        <w:pStyle w:val="Normal"/>
        <w:widowControl w:val="false"/>
        <w:spacing w:lineRule="exact" w:line="283" w:before="105" w:after="0"/>
        <w:rPr/>
      </w:pPr>
      <w:r>
        <w:rPr>
          <w:rFonts w:cs="Arial" w:ascii="Arial" w:hAnsi="Arial"/>
          <w:sz w:val="22"/>
        </w:rPr>
        <w:t xml:space="preserve">Each question has 4 possible answers, identified' A' 'B' 'C' and 'D'. Only one answer is correct, </w:t>
        <w:br/>
        <w:t>the others are wrong. You should decide which of the 4 answers is the correct one and mark the answer box for each question accordingly.</w:t>
      </w:r>
    </w:p>
    <w:p>
      <w:pPr>
        <w:pStyle w:val="Normal"/>
        <w:widowControl w:val="false"/>
        <w:spacing w:lineRule="exact" w:line="32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spacing w:lineRule="exact" w:line="412"/>
        <w:jc w:val="both"/>
        <w:rPr/>
      </w:pPr>
      <w:r>
        <w:rPr>
          <w:rFonts w:cs="Arial" w:ascii="Arial" w:hAnsi="Arial"/>
          <w:sz w:val="22"/>
        </w:rPr>
        <w:t>If you decide answer' C' is correct, show this by ticking in the box marked 'C'</w:t>
        <w:tab/>
        <w:t xml:space="preserve">A  [    ] </w:t>
        <w:tab/>
        <w:t xml:space="preserve">A  [ </w:t>
      </w:r>
      <w:r>
        <w:rPr>
          <w:rFonts w:eastAsia="Wingdings" w:cs="Wingdings" w:ascii="Wingdings" w:hAnsi="Wingdings"/>
          <w:sz w:val="22"/>
        </w:rPr>
        <w:t></w:t>
      </w:r>
      <w:r>
        <w:rPr>
          <w:rFonts w:cs="Arial" w:ascii="Arial" w:hAnsi="Arial"/>
          <w:sz w:val="22"/>
        </w:rPr>
        <w:t>]</w:t>
      </w:r>
    </w:p>
    <w:p>
      <w:pPr>
        <w:pStyle w:val="Normal"/>
        <w:widowControl w:val="false"/>
        <w:spacing w:lineRule="exact" w:line="412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ab/>
        <w:tab/>
        <w:tab/>
        <w:tab/>
        <w:tab/>
        <w:t xml:space="preserve">B  [    ] </w:t>
        <w:tab/>
        <w:t>B  [    ]</w:t>
      </w:r>
    </w:p>
    <w:p>
      <w:pPr>
        <w:pStyle w:val="Normal"/>
        <w:widowControl w:val="false"/>
        <w:spacing w:lineRule="exact" w:line="393"/>
        <w:rPr/>
      </w:pPr>
      <w:r>
        <w:rPr>
          <w:rFonts w:cs="Arial" w:ascii="Arial" w:hAnsi="Arial"/>
          <w:sz w:val="22"/>
        </w:rPr>
        <w:t>If you change your mind, shade out the tick and tick the box for your new choice.</w:t>
        <w:tab/>
        <w:t xml:space="preserve">C  [ </w:t>
      </w:r>
      <w:r>
        <w:rPr>
          <w:rFonts w:eastAsia="Wingdings" w:cs="Wingdings" w:ascii="Wingdings" w:hAnsi="Wingdings"/>
          <w:sz w:val="22"/>
        </w:rPr>
        <w:t></w:t>
      </w:r>
      <w:r>
        <w:rPr>
          <w:rFonts w:cs="Arial" w:ascii="Arial" w:hAnsi="Arial"/>
          <w:sz w:val="22"/>
        </w:rPr>
        <w:t xml:space="preserve">] </w:t>
        <w:tab/>
        <w:t>C  [</w:t>
      </w:r>
      <w:r>
        <w:rPr>
          <w:rFonts w:cs="Arial" w:ascii="Arial" w:hAnsi="Arial"/>
          <w:b/>
          <w:sz w:val="22"/>
        </w:rPr>
        <w:t>¦¦¦¦</w:t>
      </w:r>
      <w:r>
        <w:rPr>
          <w:rFonts w:cs="Arial" w:ascii="Arial" w:hAnsi="Arial"/>
          <w:sz w:val="22"/>
        </w:rPr>
        <w:t xml:space="preserve">] </w:t>
      </w:r>
      <w:r>
        <w:rPr>
          <w:rFonts w:cs="Arial" w:ascii="Arial" w:hAnsi="Arial"/>
          <w:b/>
          <w:sz w:val="22"/>
        </w:rPr>
        <w:t xml:space="preserve"> </w:t>
      </w:r>
    </w:p>
    <w:p>
      <w:pPr>
        <w:pStyle w:val="Normal"/>
        <w:widowControl w:val="false"/>
        <w:spacing w:lineRule="exact" w:line="393"/>
        <w:ind w:left="79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D  [    ] </w:t>
        <w:tab/>
        <w:t>D  [    ]</w:t>
      </w:r>
    </w:p>
    <w:p>
      <w:pPr>
        <w:pStyle w:val="Normal"/>
        <w:widowControl w:val="false"/>
        <w:spacing w:lineRule="exact" w:line="393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spacing w:lineRule="exact" w:line="27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he Schedule to the licence, the Frequency Allocation Table, the Frequency to Wavelength Conversion Chart and the Band Plans may be used to help answer any question.</w:t>
      </w:r>
    </w:p>
    <w:p>
      <w:pPr>
        <w:pStyle w:val="Normal"/>
        <w:widowControl w:val="false"/>
        <w:spacing w:lineRule="exact" w:line="42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You may also use a calculator.</w:t>
      </w:r>
    </w:p>
    <w:p>
      <w:pPr>
        <w:pStyle w:val="Normal"/>
        <w:widowControl w:val="false"/>
        <w:spacing w:lineRule="exact" w:line="42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spacing w:lineRule="exact" w:line="345"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This paper will contain your answers and must be handed in at the end of the assessment.</w:t>
      </w:r>
    </w:p>
    <w:p>
      <w:pPr>
        <w:pStyle w:val="Normal"/>
        <w:widowControl w:val="false"/>
        <w:spacing w:lineRule="exact" w:line="331"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widowControl w:val="false"/>
        <w:spacing w:lineRule="exact" w:line="331"/>
        <w:jc w:val="both"/>
        <w:rPr/>
      </w:pPr>
      <w:r>
        <w:rPr>
          <w:rFonts w:cs="Arial" w:ascii="Arial" w:hAnsi="Arial"/>
          <w:b/>
          <w:sz w:val="22"/>
        </w:rPr>
        <w:t xml:space="preserve">Please </w:t>
      </w:r>
      <w:r>
        <w:rPr>
          <w:rFonts w:cs="Arial" w:ascii="Arial" w:hAnsi="Arial"/>
          <w:b/>
          <w:sz w:val="22"/>
          <w:u w:val="single"/>
        </w:rPr>
        <w:t>check</w:t>
      </w:r>
      <w:r>
        <w:rPr>
          <w:rFonts w:cs="Arial" w:ascii="Arial" w:hAnsi="Arial"/>
          <w:b/>
          <w:sz w:val="22"/>
        </w:rPr>
        <w:t xml:space="preserve"> the details below before the start.</w:t>
      </w:r>
    </w:p>
    <w:tbl>
      <w:tblPr>
        <w:tblW w:w="9432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280"/>
        <w:gridCol w:w="609"/>
        <w:gridCol w:w="6543"/>
      </w:tblGrid>
      <w:tr>
        <w:trPr>
          <w:trHeight w:val="576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72" w:right="2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Family Name: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72" w:right="2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590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72" w:right="2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First names: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72" w:right="2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590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72" w:right="2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ate of birth: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72" w:right="2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590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72" w:right="2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Candidate Number: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72" w:right="2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590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72" w:right="2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Test centre location: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72" w:right="2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>EX144 – Danbury Village Hall, Chelmsford, Essex</w:t>
            </w:r>
          </w:p>
        </w:tc>
      </w:tr>
      <w:tr>
        <w:trPr>
          <w:trHeight w:val="576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72" w:right="2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ate of Test: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72" w:right="2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>17-Jul-2008</w:t>
            </w:r>
          </w:p>
        </w:tc>
      </w:tr>
    </w:tbl>
    <w:p>
      <w:pPr>
        <w:pStyle w:val="Normal"/>
        <w:widowControl w:val="false"/>
        <w:spacing w:lineRule="exact" w:line="24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0"/>
        </w:rPr>
        <w:t xml:space="preserve">The regional secondary locator </w:t>
      </w:r>
      <w:r>
        <w:rPr>
          <w:b/>
          <w:sz w:val="22"/>
          <w:szCs w:val="22"/>
        </w:rPr>
        <w:t>I</w:t>
      </w:r>
      <w:r>
        <w:rPr>
          <w:rFonts w:cs="Arial" w:ascii="Arial" w:hAnsi="Arial"/>
          <w:sz w:val="20"/>
        </w:rPr>
        <w:t xml:space="preserve"> in the prefix of an amateur call sign refers to</w:t>
      </w:r>
    </w:p>
    <w:p>
      <w:pPr>
        <w:pStyle w:val="Normal"/>
        <w:ind w:left="720" w:firstLine="720"/>
        <w:rPr/>
      </w:pPr>
      <w:r>
        <w:rPr>
          <w:rFonts w:cs="Arial" w:ascii="Arial" w:hAnsi="Arial"/>
          <w:sz w:val="20"/>
        </w:rPr>
        <w:t>A [    ]</w:t>
        <w:tab/>
        <w:t>Scotland</w:t>
      </w:r>
    </w:p>
    <w:p>
      <w:pPr>
        <w:pStyle w:val="Normal"/>
        <w:ind w:left="720" w:firstLine="720"/>
        <w:rPr/>
      </w:pPr>
      <w:r>
        <w:rPr>
          <w:rFonts w:cs="Arial" w:ascii="Arial" w:hAnsi="Arial"/>
          <w:sz w:val="20"/>
        </w:rPr>
        <w:t>B [    ]</w:t>
        <w:tab/>
        <w:t>Northern Ireland</w:t>
      </w:r>
    </w:p>
    <w:p>
      <w:pPr>
        <w:pStyle w:val="Normal"/>
        <w:ind w:left="1440" w:hanging="0"/>
        <w:rPr/>
      </w:pPr>
      <w:r>
        <w:rPr>
          <w:rFonts w:cs="Arial" w:ascii="Arial" w:hAnsi="Arial"/>
          <w:sz w:val="20"/>
        </w:rPr>
        <w:t>C [    ]</w:t>
        <w:tab/>
        <w:t>Wales</w:t>
      </w:r>
    </w:p>
    <w:p>
      <w:pPr>
        <w:pStyle w:val="Normal"/>
        <w:ind w:left="720" w:firstLine="720"/>
        <w:rPr/>
      </w:pPr>
      <w:r>
        <w:rPr>
          <w:rFonts w:cs="Arial" w:ascii="Arial" w:hAnsi="Arial"/>
          <w:sz w:val="20"/>
        </w:rPr>
        <w:t>D [    ]</w:t>
        <w:tab/>
        <w:t>England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ho is authorised to inspect your amateur  station</w:t>
      </w:r>
    </w:p>
    <w:p>
      <w:pPr>
        <w:pStyle w:val="Normal"/>
        <w:ind w:left="720" w:firstLine="720"/>
        <w:rPr/>
      </w:pPr>
      <w:r>
        <w:rPr>
          <w:rFonts w:cs="Arial" w:ascii="Arial" w:hAnsi="Arial"/>
          <w:sz w:val="20"/>
        </w:rPr>
        <w:t>A [    ]</w:t>
        <w:tab/>
        <w:t>Local Council office</w:t>
      </w:r>
    </w:p>
    <w:p>
      <w:pPr>
        <w:pStyle w:val="Normal"/>
        <w:ind w:left="720" w:firstLine="720"/>
        <w:rPr/>
      </w:pPr>
      <w:r>
        <w:rPr>
          <w:rFonts w:cs="Arial" w:ascii="Arial" w:hAnsi="Arial"/>
          <w:sz w:val="20"/>
        </w:rPr>
        <w:t>B [    ]</w:t>
        <w:tab/>
        <w:t>Police</w:t>
      </w:r>
    </w:p>
    <w:p>
      <w:pPr>
        <w:pStyle w:val="Normal"/>
        <w:ind w:left="720" w:firstLine="720"/>
        <w:rPr/>
      </w:pPr>
      <w:r>
        <w:rPr>
          <w:rFonts w:cs="Arial" w:ascii="Arial" w:hAnsi="Arial"/>
          <w:sz w:val="20"/>
        </w:rPr>
        <w:t xml:space="preserve">C [    ] </w:t>
        <w:tab/>
        <w:t>Ofcom officer</w:t>
      </w:r>
    </w:p>
    <w:p>
      <w:pPr>
        <w:pStyle w:val="Normal"/>
        <w:ind w:left="720" w:firstLine="720"/>
        <w:rPr/>
      </w:pPr>
      <w:r>
        <w:rPr>
          <w:rFonts w:cs="Arial" w:ascii="Arial" w:hAnsi="Arial"/>
          <w:sz w:val="20"/>
        </w:rPr>
        <w:t>D [    ]</w:t>
        <w:tab/>
        <w:t>Officer from the Radio Society of Great Britai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adio amateurs may not discuss</w:t>
      </w:r>
    </w:p>
    <w:p>
      <w:pPr>
        <w:pStyle w:val="Normal"/>
        <w:ind w:left="720" w:firstLine="720"/>
        <w:rPr/>
      </w:pPr>
      <w:r>
        <w:rPr>
          <w:rFonts w:cs="Arial" w:ascii="Arial" w:hAnsi="Arial"/>
          <w:sz w:val="20"/>
        </w:rPr>
        <w:t>A [    ]</w:t>
        <w:tab/>
        <w:t>Detail of club meetings</w:t>
      </w:r>
    </w:p>
    <w:p>
      <w:pPr>
        <w:pStyle w:val="Normal"/>
        <w:ind w:left="720" w:firstLine="720"/>
        <w:rPr/>
      </w:pPr>
      <w:r>
        <w:rPr>
          <w:rFonts w:cs="Arial" w:ascii="Arial" w:hAnsi="Arial"/>
          <w:sz w:val="20"/>
        </w:rPr>
        <w:t>B [    ]</w:t>
        <w:tab/>
        <w:t>Remarks to members of a net</w:t>
      </w:r>
    </w:p>
    <w:p>
      <w:pPr>
        <w:pStyle w:val="Normal"/>
        <w:ind w:left="720" w:firstLine="720"/>
        <w:rPr/>
      </w:pPr>
      <w:r>
        <w:rPr>
          <w:rFonts w:cs="Arial" w:ascii="Arial" w:hAnsi="Arial"/>
          <w:sz w:val="20"/>
        </w:rPr>
        <w:t>C [    ]</w:t>
        <w:tab/>
        <w:t>Directions to the radio club to assist amateurs travelling</w:t>
      </w:r>
    </w:p>
    <w:p>
      <w:pPr>
        <w:pStyle w:val="Normal"/>
        <w:ind w:left="720" w:firstLine="720"/>
        <w:rPr/>
      </w:pPr>
      <w:r>
        <w:rPr>
          <w:rFonts w:cs="Arial" w:ascii="Arial" w:hAnsi="Arial"/>
          <w:sz w:val="20"/>
        </w:rPr>
        <w:t>D [    ]</w:t>
        <w:tab/>
        <w:t>Discuss technical topics with another amateu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f I wish to transmit with a power of 50 watts, what type of licence should I hold?</w:t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ab/>
        <w:t>A [    ]</w:t>
        <w:tab/>
        <w:t>A foundation licence</w:t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ab/>
        <w:t>B [    ]</w:t>
        <w:tab/>
        <w:t>An Intermediate licence</w:t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ab/>
        <w:t>C [    ]</w:t>
        <w:tab/>
        <w:t>Advance licence</w:t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ab/>
        <w:t>D [    ]</w:t>
        <w:tab/>
        <w:t>A notice of variatio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hich statement is correct</w:t>
      </w:r>
    </w:p>
    <w:p>
      <w:pPr>
        <w:pStyle w:val="Normal"/>
        <w:ind w:left="720" w:firstLine="720"/>
        <w:rPr/>
      </w:pPr>
      <w:r>
        <w:rPr>
          <w:rFonts w:cs="Arial" w:ascii="Arial" w:hAnsi="Arial"/>
          <w:sz w:val="20"/>
        </w:rPr>
        <w:t>A [    ]</w:t>
        <w:tab/>
        <w:t>Only one of the bands below 30 MHz has a power limit of 1W erp</w:t>
      </w:r>
    </w:p>
    <w:p>
      <w:pPr>
        <w:pStyle w:val="Normal"/>
        <w:ind w:left="720" w:firstLine="720"/>
        <w:rPr/>
      </w:pPr>
      <w:r>
        <w:rPr>
          <w:rFonts w:cs="Arial" w:ascii="Arial" w:hAnsi="Arial"/>
          <w:sz w:val="20"/>
        </w:rPr>
        <w:t>B [    ]</w:t>
        <w:tab/>
        <w:t>Above 30MHz all bands have the same power limit of 1dBW.</w:t>
      </w:r>
    </w:p>
    <w:p>
      <w:pPr>
        <w:pStyle w:val="Normal"/>
        <w:ind w:left="720" w:firstLine="720"/>
        <w:rPr/>
      </w:pPr>
      <w:r>
        <w:rPr>
          <w:rFonts w:cs="Arial" w:ascii="Arial" w:hAnsi="Arial"/>
          <w:sz w:val="20"/>
        </w:rPr>
        <w:t>C [    ]</w:t>
        <w:tab/>
        <w:t>Only Morse is permitted on the band 24890 – 24990.</w:t>
      </w:r>
    </w:p>
    <w:p>
      <w:pPr>
        <w:pStyle w:val="Normal"/>
        <w:ind w:left="720" w:firstLine="720"/>
        <w:rPr/>
      </w:pPr>
      <w:r>
        <w:rPr>
          <w:rFonts w:cs="Arial" w:ascii="Arial" w:hAnsi="Arial"/>
          <w:sz w:val="20"/>
        </w:rPr>
        <w:t>D [    ]</w:t>
        <w:tab/>
        <w:t>The 7MHz band is from 7.000 to 7.250 MHz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0"/>
        </w:rPr>
        <w:t>When close to London, operating on a frequency of 431.25 MHz is</w:t>
      </w:r>
    </w:p>
    <w:p>
      <w:pPr>
        <w:pStyle w:val="Normal"/>
        <w:ind w:left="1440" w:hanging="0"/>
        <w:rPr/>
      </w:pPr>
      <w:r>
        <w:rPr>
          <w:rFonts w:cs="Arial" w:ascii="Arial" w:hAnsi="Arial"/>
          <w:sz w:val="20"/>
        </w:rPr>
        <w:t>A [    ]</w:t>
        <w:tab/>
        <w:t>not permitted</w:t>
      </w:r>
    </w:p>
    <w:p>
      <w:pPr>
        <w:pStyle w:val="Normal"/>
        <w:ind w:left="1440" w:hanging="0"/>
        <w:rPr/>
      </w:pPr>
      <w:r>
        <w:rPr>
          <w:rFonts w:cs="Arial" w:ascii="Arial" w:hAnsi="Arial"/>
          <w:sz w:val="20"/>
        </w:rPr>
        <w:t>B [    ]</w:t>
        <w:tab/>
        <w:t>permitted using Morse only</w:t>
      </w:r>
    </w:p>
    <w:p>
      <w:pPr>
        <w:pStyle w:val="Normal"/>
        <w:ind w:left="1440" w:hanging="0"/>
        <w:rPr/>
      </w:pPr>
      <w:r>
        <w:rPr>
          <w:rFonts w:cs="Arial" w:ascii="Arial" w:hAnsi="Arial"/>
          <w:sz w:val="20"/>
        </w:rPr>
        <w:t>C [    ]</w:t>
        <w:tab/>
        <w:t>limited to a transmit power of 10W erp</w:t>
      </w:r>
    </w:p>
    <w:p>
      <w:pPr>
        <w:pStyle w:val="Normal"/>
        <w:ind w:left="1440" w:hanging="0"/>
        <w:rPr/>
      </w:pPr>
      <w:r>
        <w:rPr>
          <w:rFonts w:cs="Arial" w:ascii="Arial" w:hAnsi="Arial"/>
          <w:sz w:val="20"/>
        </w:rPr>
        <w:t>D [    ]</w:t>
        <w:tab/>
        <w:t>only main stations, no mobile st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hy should you keep a log of transmission times?</w:t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ab/>
        <w:t>A [    ]</w:t>
        <w:tab/>
        <w:t>To assist in checking for awards.</w:t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ab/>
        <w:t>B [    ]</w:t>
        <w:tab/>
        <w:t>To prove you are operating correctly.</w:t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ab/>
        <w:t>C [    ]</w:t>
        <w:tab/>
        <w:t>To assist in any EMC investigation</w:t>
      </w:r>
      <w:r>
        <w:rPr>
          <w:rFonts w:cs="Arial" w:ascii="Arial" w:hAnsi="Arial"/>
        </w:rPr>
        <w:t>.</w:t>
      </w:r>
    </w:p>
    <w:p>
      <w:pPr>
        <w:pStyle w:val="Normal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sz w:val="20"/>
        </w:rPr>
        <w:t>D [    ]</w:t>
      </w:r>
      <w:r>
        <w:rPr>
          <w:rFonts w:cs="Arial" w:ascii="Arial" w:hAnsi="Arial"/>
        </w:rPr>
        <w:tab/>
      </w:r>
      <w:r>
        <w:rPr>
          <w:rFonts w:cs="Arial" w:ascii="Arial" w:hAnsi="Arial"/>
          <w:sz w:val="20"/>
        </w:rPr>
        <w:t>To satisfy the RSGB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e resistance of a component is a measure of</w:t>
      </w:r>
    </w:p>
    <w:p>
      <w:pPr>
        <w:pStyle w:val="Normal"/>
        <w:ind w:left="1440" w:hanging="0"/>
        <w:rPr/>
      </w:pPr>
      <w:r>
        <w:rPr>
          <w:rFonts w:cs="Arial" w:ascii="Arial" w:hAnsi="Arial"/>
          <w:sz w:val="20"/>
        </w:rPr>
        <w:t>A [    ]</w:t>
        <w:tab/>
        <w:t>the size of fuse to be used.</w:t>
      </w:r>
    </w:p>
    <w:p>
      <w:pPr>
        <w:pStyle w:val="Normal"/>
        <w:ind w:left="1440" w:hanging="0"/>
        <w:rPr/>
      </w:pPr>
      <w:r>
        <w:rPr>
          <w:rFonts w:cs="Arial" w:ascii="Arial" w:hAnsi="Arial"/>
          <w:sz w:val="20"/>
        </w:rPr>
        <w:t>B [    ]</w:t>
        <w:tab/>
        <w:t>its opposition to the flow of current through it.</w:t>
      </w:r>
    </w:p>
    <w:p>
      <w:pPr>
        <w:pStyle w:val="Normal"/>
        <w:ind w:left="1440" w:hanging="0"/>
        <w:rPr/>
      </w:pPr>
      <w:r>
        <w:rPr>
          <w:rFonts w:cs="Arial" w:ascii="Arial" w:hAnsi="Arial"/>
          <w:sz w:val="20"/>
        </w:rPr>
        <w:t>C [    ]</w:t>
        <w:tab/>
        <w:t>the current required to operate it.</w:t>
      </w:r>
    </w:p>
    <w:p>
      <w:pPr>
        <w:pStyle w:val="Normal"/>
        <w:ind w:left="1440" w:hanging="0"/>
        <w:rPr>
          <w:rFonts w:ascii="Arial" w:hAnsi="Arial" w:cs="Arial"/>
        </w:rPr>
      </w:pPr>
      <w:r>
        <w:rPr>
          <w:rFonts w:cs="Arial" w:ascii="Arial" w:hAnsi="Arial"/>
          <w:sz w:val="20"/>
        </w:rPr>
        <w:t>D [    ]</w:t>
        <w:tab/>
        <w:t>the voltage to which it should be connected.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n an electrical circuit, AC stands fo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ab/>
        <w:t>A [    ]</w:t>
        <w:tab/>
        <w:t>anode connection</w:t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ab/>
        <w:t>B [    ]</w:t>
        <w:tab/>
        <w:t>alternating current</w:t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ab/>
        <w:t>C [    ]</w:t>
        <w:tab/>
        <w:t>anode current</w:t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ab/>
        <w:t>D [    ]</w:t>
        <w:tab/>
        <w:t>alternative connectio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ighty Metres is the name amateurs sometimes use for which band of frequencies?</w:t>
      </w:r>
    </w:p>
    <w:p>
      <w:pPr>
        <w:pStyle w:val="Normal"/>
        <w:ind w:left="1440" w:hanging="0"/>
        <w:rPr/>
      </w:pPr>
      <w:r>
        <w:rPr>
          <w:rFonts w:cs="Arial" w:ascii="Arial" w:hAnsi="Arial"/>
          <w:sz w:val="20"/>
        </w:rPr>
        <w:t>A [    ]</w:t>
        <w:tab/>
        <w:t>1.8MHz – 2.0MHz</w:t>
      </w:r>
    </w:p>
    <w:p>
      <w:pPr>
        <w:pStyle w:val="Normal"/>
        <w:ind w:left="1440" w:hanging="0"/>
        <w:rPr/>
      </w:pPr>
      <w:r>
        <w:rPr>
          <w:rFonts w:cs="Arial" w:ascii="Arial" w:hAnsi="Arial"/>
          <w:sz w:val="20"/>
        </w:rPr>
        <w:t>B [    ]</w:t>
        <w:tab/>
        <w:t>3.5MHz – 3.8MHz</w:t>
      </w:r>
    </w:p>
    <w:p>
      <w:pPr>
        <w:pStyle w:val="Normal"/>
        <w:ind w:left="1440" w:hanging="0"/>
        <w:rPr/>
      </w:pPr>
      <w:r>
        <w:rPr>
          <w:rFonts w:cs="Arial" w:ascii="Arial" w:hAnsi="Arial"/>
          <w:sz w:val="20"/>
          <w:lang w:val="de-DE"/>
        </w:rPr>
        <w:t>C [    ]</w:t>
        <w:tab/>
        <w:t>14.00MHz – 14.35MHz</w:t>
      </w:r>
    </w:p>
    <w:p>
      <w:pPr>
        <w:pStyle w:val="Normal"/>
        <w:ind w:left="1440" w:hanging="0"/>
        <w:rPr/>
      </w:pPr>
      <w:r>
        <w:rPr>
          <w:rFonts w:cs="Arial" w:ascii="Arial" w:hAnsi="Arial"/>
          <w:sz w:val="20"/>
          <w:lang w:val="de-DE"/>
        </w:rPr>
        <w:t>D [    ]</w:t>
        <w:tab/>
        <w:t>21.00MHz – 21.450MHz</w:t>
      </w:r>
    </w:p>
    <w:p>
      <w:pPr>
        <w:pStyle w:val="Normal"/>
        <w:rPr>
          <w:rFonts w:ascii="Arial" w:hAnsi="Arial" w:cs="Arial"/>
          <w:sz w:val="20"/>
          <w:lang w:val="de-DE"/>
        </w:rPr>
      </w:pPr>
      <w:r>
        <w:rPr>
          <w:rFonts w:cs="Arial" w:ascii="Arial" w:hAnsi="Arial"/>
          <w:sz w:val="20"/>
          <w:lang w:val="de-DE"/>
        </w:rPr>
      </w:r>
    </w:p>
    <w:p>
      <w:pPr>
        <w:pStyle w:val="Normal"/>
        <w:rPr>
          <w:rFonts w:ascii="Arial" w:hAnsi="Arial" w:cs="Arial"/>
          <w:sz w:val="20"/>
          <w:lang w:val="de-DE"/>
        </w:rPr>
      </w:pPr>
      <w:r>
        <w:rPr>
          <w:rFonts w:cs="Arial" w:ascii="Arial" w:hAnsi="Arial"/>
          <w:sz w:val="20"/>
          <w:lang w:val="de-DE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e amateur frequency allocation 1.8MHz – 2.0 MHz is sometimes referred to as</w:t>
      </w:r>
    </w:p>
    <w:p>
      <w:pPr>
        <w:pStyle w:val="Normal"/>
        <w:ind w:left="1440" w:hanging="0"/>
        <w:rPr/>
      </w:pPr>
      <w:r>
        <w:rPr>
          <w:rFonts w:cs="Arial" w:ascii="Arial" w:hAnsi="Arial"/>
          <w:sz w:val="20"/>
        </w:rPr>
        <w:t>A [    ]</w:t>
        <w:tab/>
        <w:t>Bottom Band</w:t>
      </w:r>
    </w:p>
    <w:p>
      <w:pPr>
        <w:pStyle w:val="Normal"/>
        <w:ind w:left="1440" w:hanging="0"/>
        <w:rPr/>
      </w:pPr>
      <w:r>
        <w:rPr>
          <w:rFonts w:cs="Arial" w:ascii="Arial" w:hAnsi="Arial"/>
          <w:sz w:val="20"/>
        </w:rPr>
        <w:t>B [    ]</w:t>
        <w:tab/>
        <w:t>Top Band</w:t>
      </w:r>
    </w:p>
    <w:p>
      <w:pPr>
        <w:pStyle w:val="Normal"/>
        <w:ind w:left="1440" w:hanging="0"/>
        <w:rPr/>
      </w:pPr>
      <w:r>
        <w:rPr>
          <w:rFonts w:cs="Arial" w:ascii="Arial" w:hAnsi="Arial"/>
          <w:sz w:val="20"/>
        </w:rPr>
        <w:t>C [    ]</w:t>
        <w:tab/>
        <w:t>High Band</w:t>
      </w:r>
    </w:p>
    <w:p>
      <w:pPr>
        <w:pStyle w:val="Normal"/>
        <w:ind w:left="1440" w:hanging="0"/>
        <w:rPr/>
      </w:pPr>
      <w:r>
        <w:rPr>
          <w:rFonts w:cs="Arial" w:ascii="Arial" w:hAnsi="Arial"/>
          <w:sz w:val="20"/>
        </w:rPr>
        <w:t>D [    ]</w:t>
        <w:tab/>
        <w:t>Low Band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28625</wp:posOffset>
                </wp:positionH>
                <wp:positionV relativeFrom="paragraph">
                  <wp:posOffset>57150</wp:posOffset>
                </wp:positionV>
                <wp:extent cx="4620260" cy="533400"/>
                <wp:effectExtent l="14605" t="14605" r="635" b="1460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20240" cy="533520"/>
                          <a:chOff x="0" y="0"/>
                          <a:chExt cx="4620240" cy="533520"/>
                        </a:xfrm>
                      </wpg:grpSpPr>
                      <wps:wsp>
                        <wps:cNvSpPr txBox="1"/>
                        <wps:spPr>
                          <a:xfrm>
                            <a:off x="0" y="29160"/>
                            <a:ext cx="73332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Oscillato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6480" y="38160"/>
                            <a:ext cx="704880" cy="428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Buffe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Amplifie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28440"/>
                            <a:ext cx="714240" cy="504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Powe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Amplifie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05720" y="0"/>
                            <a:ext cx="800280" cy="504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Antenna Matching Uni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14960" y="191160"/>
                            <a:ext cx="3618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720" y="181440"/>
                            <a:ext cx="25704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1440" y="200520"/>
                            <a:ext cx="3142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34440" y="210240"/>
                            <a:ext cx="6858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.75pt;margin-top:4.5pt;width:363.75pt;height:42pt" coordorigin="675,90" coordsize="7275,84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675;top:136;width:1154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Oscillator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shape id="shape_0" fillcolor="white" stroked="t" o:allowincell="f" style="position:absolute;left:2386;top:150;width:1109;height:6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Buffer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Amplifier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shape id="shape_0" fillcolor="white" stroked="t" o:allowincell="f" style="position:absolute;left:3915;top:135;width:1124;height:7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Power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Amplifier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shape id="shape_0" fillcolor="white" stroked="t" o:allowincell="f" style="position:absolute;left:5566;top:90;width:1259;height:7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Antenna Matching Unit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line id="shape_0" from="1801,391" to="2370,391" stroked="t" o:allowincell="f" style="position:absolute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3511,376" to="3915,376" stroked="t" o:allowincell="f" style="position:absolute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5071,406" to="5565,406" stroked="t" o:allowincell="f" style="position:absolute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6871,421" to="7950,421" stroked="t" o:allowincell="f" style="position:absolute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ab/>
        <w:t>RF Outpu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4153"/>
          <w:tab w:val="clear" w:pos="8306"/>
        </w:tabs>
        <w:ind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n which block is the stability of the transmitter determined?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cs="Arial" w:ascii="Arial" w:hAnsi="Arial"/>
          <w:sz w:val="20"/>
        </w:rPr>
        <w:tab/>
        <w:tab/>
        <w:t>A [    ]</w:t>
        <w:tab/>
        <w:t>The Oscillator.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cs="Arial" w:ascii="Arial" w:hAnsi="Arial"/>
          <w:sz w:val="20"/>
        </w:rPr>
        <w:tab/>
        <w:tab/>
        <w:t>B [    ]</w:t>
        <w:tab/>
        <w:t>Buffer Amplifier.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cs="Arial" w:ascii="Arial" w:hAnsi="Arial"/>
          <w:sz w:val="20"/>
        </w:rPr>
        <w:tab/>
        <w:tab/>
        <w:t>C [    ]</w:t>
        <w:tab/>
        <w:t>Power Amplifier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cs="Arial" w:ascii="Arial" w:hAnsi="Arial"/>
          <w:sz w:val="20"/>
        </w:rPr>
        <w:tab/>
        <w:tab/>
        <w:t>D [    ]</w:t>
        <w:tab/>
        <w:t>The Antenna Matching Unit.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f you have your transmitter microphone gain control set too high, the effect will be;</w:t>
      </w:r>
    </w:p>
    <w:p>
      <w:pPr>
        <w:pStyle w:val="Normal"/>
        <w:ind w:left="720" w:hanging="720"/>
        <w:rPr/>
      </w:pPr>
      <w:r>
        <w:rPr>
          <w:rFonts w:cs="Arial" w:ascii="Arial" w:hAnsi="Arial"/>
          <w:sz w:val="20"/>
        </w:rPr>
        <w:tab/>
        <w:tab/>
        <w:t>A [    ]</w:t>
        <w:tab/>
        <w:t>The station you are in QSO will state you have a loud signal.</w:t>
      </w:r>
    </w:p>
    <w:p>
      <w:pPr>
        <w:pStyle w:val="Normal"/>
        <w:ind w:left="720" w:hanging="720"/>
        <w:rPr/>
      </w:pPr>
      <w:r>
        <w:rPr>
          <w:rFonts w:cs="Arial" w:ascii="Arial" w:hAnsi="Arial"/>
          <w:sz w:val="20"/>
        </w:rPr>
        <w:tab/>
        <w:tab/>
        <w:t>B [    ]</w:t>
        <w:tab/>
        <w:t>You may damage your transmitter.</w:t>
      </w:r>
    </w:p>
    <w:p>
      <w:pPr>
        <w:pStyle w:val="Normal"/>
        <w:ind w:left="720" w:firstLine="720"/>
        <w:rPr/>
      </w:pPr>
      <w:r>
        <w:rPr>
          <w:rFonts w:cs="Arial" w:ascii="Arial" w:hAnsi="Arial"/>
          <w:sz w:val="20"/>
        </w:rPr>
        <w:t>C [    ]</w:t>
        <w:tab/>
        <w:t xml:space="preserve">You will over modulate and cause interference to adjacent channels. </w:t>
      </w:r>
    </w:p>
    <w:p>
      <w:pPr>
        <w:pStyle w:val="Header"/>
        <w:tabs>
          <w:tab w:val="clear" w:pos="4153"/>
          <w:tab w:val="clear" w:pos="8306"/>
        </w:tabs>
        <w:ind w:left="720" w:firstLine="720"/>
        <w:rPr/>
      </w:pPr>
      <w:r>
        <w:rPr>
          <w:rFonts w:cs="Arial" w:ascii="Arial" w:hAnsi="Arial"/>
          <w:sz w:val="20"/>
        </w:rPr>
        <w:t>D [    ]</w:t>
        <w:tab/>
        <w:t>The other stations will not understand you.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numPr>
          <w:ilvl w:val="0"/>
          <w:numId w:val="1"/>
        </w:numPr>
        <w:tabs>
          <w:tab w:val="clear" w:pos="4153"/>
          <w:tab w:val="clear" w:pos="8306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e signal from the receiving antenna</w:t>
      </w:r>
    </w:p>
    <w:p>
      <w:pPr>
        <w:pStyle w:val="Header"/>
        <w:tabs>
          <w:tab w:val="clear" w:pos="4153"/>
          <w:tab w:val="clear" w:pos="8306"/>
        </w:tabs>
        <w:ind w:left="720" w:firstLine="720"/>
        <w:rPr/>
      </w:pPr>
      <w:r>
        <w:rPr>
          <w:rFonts w:cs="Arial" w:ascii="Arial" w:hAnsi="Arial"/>
          <w:sz w:val="20"/>
        </w:rPr>
        <w:t>A [    ]</w:t>
        <w:tab/>
        <w:t>is strong enough to connect directly to the loudspeaker.</w:t>
      </w:r>
    </w:p>
    <w:p>
      <w:pPr>
        <w:pStyle w:val="Header"/>
        <w:tabs>
          <w:tab w:val="clear" w:pos="4153"/>
          <w:tab w:val="clear" w:pos="8306"/>
        </w:tabs>
        <w:ind w:left="720" w:firstLine="720"/>
        <w:rPr/>
      </w:pPr>
      <w:r>
        <w:rPr>
          <w:rFonts w:cs="Arial" w:ascii="Arial" w:hAnsi="Arial"/>
          <w:sz w:val="20"/>
        </w:rPr>
        <w:t>B [    ]</w:t>
        <w:tab/>
        <w:t>contains ONLY the wanted signal.</w:t>
      </w:r>
    </w:p>
    <w:p>
      <w:pPr>
        <w:pStyle w:val="Header"/>
        <w:tabs>
          <w:tab w:val="clear" w:pos="4153"/>
          <w:tab w:val="clear" w:pos="8306"/>
        </w:tabs>
        <w:ind w:left="720" w:firstLine="720"/>
        <w:rPr/>
      </w:pPr>
      <w:r>
        <w:rPr>
          <w:rFonts w:cs="Arial" w:ascii="Arial" w:hAnsi="Arial"/>
          <w:sz w:val="20"/>
        </w:rPr>
        <w:t>C [    ]</w:t>
        <w:tab/>
        <w:t>contains many radio signals</w:t>
      </w:r>
    </w:p>
    <w:p>
      <w:pPr>
        <w:pStyle w:val="Header"/>
        <w:tabs>
          <w:tab w:val="clear" w:pos="4153"/>
          <w:tab w:val="clear" w:pos="8306"/>
        </w:tabs>
        <w:ind w:left="1440" w:hanging="0"/>
        <w:rPr/>
      </w:pPr>
      <w:r>
        <w:rPr>
          <w:rFonts w:cs="Arial" w:ascii="Arial" w:hAnsi="Arial"/>
          <w:sz w:val="20"/>
        </w:rPr>
        <w:t>D [    ]</w:t>
        <w:tab/>
        <w:t>is fed to the audio amplifier.</w:t>
      </w:r>
      <w:r>
        <w:br w:type="page"/>
      </w:r>
    </w:p>
    <w:p>
      <w:pPr>
        <w:pStyle w:val="Header"/>
        <w:tabs>
          <w:tab w:val="clear" w:pos="4153"/>
          <w:tab w:val="clear" w:pos="8306"/>
        </w:tabs>
        <w:ind w:left="144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90550</wp:posOffset>
                </wp:positionH>
                <wp:positionV relativeFrom="paragraph">
                  <wp:posOffset>45720</wp:posOffset>
                </wp:positionV>
                <wp:extent cx="4981575" cy="779780"/>
                <wp:effectExtent l="12065" t="0" r="12700" b="1460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81680" cy="779760"/>
                          <a:chOff x="0" y="0"/>
                          <a:chExt cx="4981680" cy="779760"/>
                        </a:xfrm>
                      </wpg:grpSpPr>
                      <wps:wsp>
                        <wps:cNvSpPr/>
                        <wps:spPr>
                          <a:xfrm flipH="1">
                            <a:off x="47520" y="448200"/>
                            <a:ext cx="3808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4981680" cy="779760"/>
                          </a:xfrm>
                        </wpg:grpSpPr>
                        <wps:wsp>
                          <wps:cNvSpPr/>
                          <wps:spPr>
                            <a:xfrm>
                              <a:off x="4229280" y="412920"/>
                              <a:ext cx="23796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28760" y="132120"/>
                              <a:ext cx="895320" cy="647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  <w:t>RF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  <w:t>Amplifie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66960" y="141480"/>
                              <a:ext cx="1104840" cy="609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  <w:t>De-Modulato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314880" y="74880"/>
                              <a:ext cx="895320" cy="647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  <w:t>Audio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  <w:t>Amplifie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324080" y="419760"/>
                              <a:ext cx="54288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1800" y="419760"/>
                              <a:ext cx="34308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7240" y="0"/>
                              <a:ext cx="0" cy="44784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7960"/>
                              <a:ext cx="57240" cy="8568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8320" y="64800"/>
                              <a:ext cx="88200" cy="10044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95680" y="269280"/>
                              <a:ext cx="359280" cy="359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857840" y="68760"/>
                              <a:ext cx="123840" cy="20016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57840" y="631080"/>
                              <a:ext cx="104760" cy="10476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71960" y="97920"/>
                              <a:ext cx="0" cy="64764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.5pt;margin-top:3.6pt;width:392.2pt;height:61.4pt" coordorigin="930,72" coordsize="7844,1228">
                <v:line id="shape_0" from="1005,778" to="1604,778" stroked="t" o:allowincell="f" style="position:absolute;flip:x">
                  <v:stroke color="black" weight="28440" joinstyle="miter" endcap="flat"/>
                  <v:fill o:detectmouseclick="t" on="false"/>
                  <w10:wrap type="none"/>
                </v:line>
                <v:group id="shape_0" style="position:absolute;left:930;top:72;width:7844;height:1228">
                  <v:line id="shape_0" from="7590,722" to="7964,722" stroked="t" o:allowincell="f" style="position:absolute">
                    <v:stroke color="black" weight="2844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1605;top:280;width:1409;height:10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  <w:t>RF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  <w:t>Amplifier</w:t>
                          </w:r>
                        </w:p>
                      </w:txbxContent>
                    </v:textbox>
                    <v:fill o:detectmouseclick="t" type="solid" color2="black"/>
                    <v:stroke color="black" weight="28440" joinstyle="miter" endcap="flat"/>
                    <w10:wrap type="none"/>
                  </v:shape>
                  <v:shape id="shape_0" fillcolor="white" stroked="t" o:allowincell="f" style="position:absolute;left:3870;top:295;width:1739;height:9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  <w:t>De-Modulator</w:t>
                          </w:r>
                        </w:p>
                      </w:txbxContent>
                    </v:textbox>
                    <v:fill o:detectmouseclick="t" type="solid" color2="black"/>
                    <v:stroke color="black" weight="28440" joinstyle="miter" endcap="flat"/>
                    <w10:wrap type="none"/>
                  </v:shape>
                  <v:shape id="shape_0" fillcolor="white" stroked="t" o:allowincell="f" style="position:absolute;left:6150;top:190;width:1409;height:10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  <w:t>Audio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  <w:t>Amplifier</w:t>
                          </w:r>
                        </w:p>
                      </w:txbxContent>
                    </v:textbox>
                    <v:fill o:detectmouseclick="t" type="solid" color2="black"/>
                    <v:stroke color="black" weight="28440" joinstyle="miter" endcap="flat"/>
                    <w10:wrap type="none"/>
                  </v:shape>
                  <v:line id="shape_0" from="3015,733" to="3869,733" stroked="t" o:allowincell="f" style="position:absolute">
                    <v:stroke color="black" weight="2844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5610,733" to="6149,733" stroked="t" o:allowincell="f" style="position:absolute">
                    <v:stroke color="black" weight="2844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020,72" to="1020,776" stroked="t" o:allowincell="f" style="position:absolute;flip:y">
                    <v:stroke color="black" weight="28440" joinstyle="miter" endcap="flat"/>
                    <v:fill o:detectmouseclick="t" on="false"/>
                    <w10:wrap type="none"/>
                  </v:line>
                  <v:line id="shape_0" from="930,163" to="1019,297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1022,174" to="1160,331" stroked="t" o:allowincell="f" style="position:absolute;flip:x">
                    <v:stroke color="black" weight="2844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8010;top:496;width:565;height:565;mso-wrap-style:none;v-text-anchor:middle">
                    <v:fill o:detectmouseclick="t" type="solid" color2="black"/>
                    <v:stroke color="black" weight="28440" joinstyle="miter" endcap="flat"/>
                    <w10:wrap type="none"/>
                  </v:rect>
                  <v:line id="shape_0" from="8580,180" to="8774,494" stroked="t" o:allowincell="f" style="position:absolute;flip:y">
                    <v:stroke color="black" weight="28440" joinstyle="miter" endcap="flat"/>
                    <v:fill o:detectmouseclick="t" on="false"/>
                    <w10:wrap type="none"/>
                  </v:line>
                  <v:line id="shape_0" from="8580,1066" to="8744,1230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8760,226" to="8760,1245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Header"/>
        <w:numPr>
          <w:ilvl w:val="0"/>
          <w:numId w:val="1"/>
        </w:numPr>
        <w:tabs>
          <w:tab w:val="clear" w:pos="4153"/>
          <w:tab w:val="clear" w:pos="8306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153"/>
          <w:tab w:val="clear" w:pos="8306"/>
        </w:tabs>
        <w:ind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n which stage is the audio recovered from the RF carrier?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cs="Arial" w:ascii="Arial" w:hAnsi="Arial"/>
          <w:sz w:val="20"/>
        </w:rPr>
        <w:tab/>
        <w:tab/>
        <w:t>A [    ]</w:t>
        <w:tab/>
        <w:t>RF Amplifier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cs="Arial" w:ascii="Arial" w:hAnsi="Arial"/>
          <w:sz w:val="20"/>
        </w:rPr>
        <w:tab/>
        <w:tab/>
        <w:t>B [    ]</w:t>
        <w:tab/>
        <w:t>De- Modulator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cs="Arial" w:ascii="Arial" w:hAnsi="Arial"/>
          <w:sz w:val="20"/>
        </w:rPr>
        <w:tab/>
        <w:tab/>
        <w:t>C [    ]</w:t>
        <w:tab/>
        <w:t>Audio Amplifier.</w:t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ab/>
        <w:t>D [    ]</w:t>
        <w:tab/>
        <w:t>Loudspeaker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color w:val="000000"/>
          <w:sz w:val="20"/>
          <w:lang w:eastAsia="en-US"/>
        </w:rPr>
        <w:t>In order to connect an unbalanced feeder to a balanced antenna (e.g. coax feeding a dipole)</w:t>
        <w:br/>
        <w:t>a transformer known as:</w:t>
      </w:r>
    </w:p>
    <w:p>
      <w:pPr>
        <w:pStyle w:val="Normal"/>
        <w:ind w:left="720" w:firstLine="720"/>
        <w:rPr/>
      </w:pPr>
      <w:r>
        <w:rPr>
          <w:rFonts w:cs="Arial" w:ascii="Arial" w:hAnsi="Arial"/>
          <w:color w:val="000000"/>
          <w:sz w:val="20"/>
          <w:lang w:eastAsia="en-US"/>
        </w:rPr>
        <w:t>A [    ]</w:t>
        <w:tab/>
        <w:t>quarter wave transformer.</w:t>
      </w:r>
      <w:r>
        <w:rPr>
          <w:rFonts w:cs="Arial" w:ascii="Arial" w:hAnsi="Arial"/>
          <w:sz w:val="20"/>
        </w:rPr>
        <w:t xml:space="preserve"> </w:t>
      </w:r>
    </w:p>
    <w:p>
      <w:pPr>
        <w:pStyle w:val="TextBody"/>
        <w:rPr/>
      </w:pPr>
      <w:r>
        <w:rPr>
          <w:rFonts w:cs="Arial" w:ascii="Arial" w:hAnsi="Arial"/>
        </w:rPr>
        <w:tab/>
        <w:tab/>
        <w:t>B [    ]</w:t>
        <w:tab/>
        <w:t>antenna matching unit.</w:t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ab/>
        <w:t>C [    ]</w:t>
        <w:tab/>
      </w:r>
      <w:r>
        <w:rPr>
          <w:rFonts w:cs="Arial" w:ascii="Arial" w:hAnsi="Arial"/>
          <w:color w:val="000000"/>
          <w:sz w:val="20"/>
          <w:lang w:eastAsia="en-US"/>
        </w:rPr>
        <w:t>a balun is required</w:t>
      </w:r>
      <w:r>
        <w:rPr>
          <w:rFonts w:cs="Arial" w:ascii="Arial" w:hAnsi="Arial"/>
          <w:sz w:val="20"/>
        </w:rPr>
        <w:t>.</w:t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ab/>
        <w:t>D [    ]</w:t>
        <w:tab/>
        <w:t>ferrite transformer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95960</wp:posOffset>
                </wp:positionH>
                <wp:positionV relativeFrom="paragraph">
                  <wp:posOffset>154305</wp:posOffset>
                </wp:positionV>
                <wp:extent cx="2952750" cy="1941195"/>
                <wp:effectExtent l="0" t="7620" r="9525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52720" cy="1941120"/>
                          <a:chOff x="0" y="0"/>
                          <a:chExt cx="2952720" cy="1941120"/>
                        </a:xfrm>
                      </wpg:grpSpPr>
                      <wpg:grpSp>
                        <wpg:cNvGrpSpPr/>
                        <wpg:grpSpPr>
                          <a:xfrm>
                            <a:off x="430560" y="0"/>
                            <a:ext cx="2522160" cy="17031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586800" y="1168920"/>
                              <a:ext cx="0" cy="622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6800" y="1101240"/>
                              <a:ext cx="0" cy="60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6800" y="1032480"/>
                              <a:ext cx="0" cy="590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6800" y="962640"/>
                              <a:ext cx="0" cy="590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6800" y="894240"/>
                              <a:ext cx="0" cy="60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6800" y="825480"/>
                              <a:ext cx="0" cy="579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6800" y="754920"/>
                              <a:ext cx="0" cy="622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6800" y="687240"/>
                              <a:ext cx="0" cy="60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6800" y="617760"/>
                              <a:ext cx="0" cy="622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6800" y="548640"/>
                              <a:ext cx="0" cy="590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6800" y="478800"/>
                              <a:ext cx="0" cy="60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760" y="855360"/>
                              <a:ext cx="381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7560" y="855360"/>
                              <a:ext cx="381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9200" y="855360"/>
                              <a:ext cx="381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3000" y="855360"/>
                              <a:ext cx="367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4640" y="855360"/>
                              <a:ext cx="381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7720" y="855360"/>
                              <a:ext cx="381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0080" y="855360"/>
                              <a:ext cx="381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1720" y="855360"/>
                              <a:ext cx="381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5520" y="855360"/>
                              <a:ext cx="381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7160" y="855360"/>
                              <a:ext cx="381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9520" y="855360"/>
                              <a:ext cx="381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2600" y="855360"/>
                              <a:ext cx="381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6400" y="855360"/>
                              <a:ext cx="367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8040" y="855360"/>
                              <a:ext cx="381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1120" y="855360"/>
                              <a:ext cx="367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3480" y="855360"/>
                              <a:ext cx="381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5120" y="855360"/>
                              <a:ext cx="381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8920" y="855360"/>
                              <a:ext cx="381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000" y="855360"/>
                              <a:ext cx="367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4360" y="855360"/>
                              <a:ext cx="367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6000" y="855360"/>
                              <a:ext cx="381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9800" y="855360"/>
                              <a:ext cx="367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1440" y="855360"/>
                              <a:ext cx="367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3080" y="855360"/>
                              <a:ext cx="367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5440" y="855360"/>
                              <a:ext cx="381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8520" y="855360"/>
                              <a:ext cx="381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2320" y="855360"/>
                              <a:ext cx="356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2880" y="855360"/>
                              <a:ext cx="381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6320" y="855360"/>
                              <a:ext cx="381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9400" y="855360"/>
                              <a:ext cx="381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2480" y="855360"/>
                              <a:ext cx="367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3760" y="855360"/>
                              <a:ext cx="381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54240" y="839520"/>
                              <a:ext cx="44280" cy="22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20760" y="830520"/>
                              <a:ext cx="43200" cy="241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89440" y="821520"/>
                              <a:ext cx="40680" cy="241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62080" y="808920"/>
                              <a:ext cx="36720" cy="27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40120" y="793080"/>
                              <a:ext cx="33120" cy="316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23560" y="772200"/>
                              <a:ext cx="25920" cy="349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17080" y="754920"/>
                              <a:ext cx="17280" cy="331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16000" y="726480"/>
                              <a:ext cx="12240" cy="42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1760" y="724680"/>
                              <a:ext cx="720" cy="176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8600" y="698400"/>
                              <a:ext cx="5760" cy="392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5160" y="687600"/>
                              <a:ext cx="8280" cy="241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3520" y="678240"/>
                              <a:ext cx="17280" cy="22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0880" y="686520"/>
                              <a:ext cx="172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9320" y="686520"/>
                              <a:ext cx="17280" cy="5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6680" y="692280"/>
                              <a:ext cx="19800" cy="9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6560" y="709200"/>
                              <a:ext cx="198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6440" y="724680"/>
                              <a:ext cx="17280" cy="14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760" y="733320"/>
                              <a:ext cx="9360" cy="4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12560" y="705960"/>
                              <a:ext cx="30600" cy="392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91680" y="682560"/>
                              <a:ext cx="30600" cy="36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74760" y="659160"/>
                              <a:ext cx="27360" cy="392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62520" y="635760"/>
                              <a:ext cx="22320" cy="36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56040" y="605160"/>
                              <a:ext cx="15840" cy="45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1800" y="590040"/>
                              <a:ext cx="0" cy="284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1800" y="562680"/>
                              <a:ext cx="6840" cy="42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74040" y="534600"/>
                              <a:ext cx="4320" cy="42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84120" y="527040"/>
                              <a:ext cx="8280" cy="22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8880" y="517680"/>
                              <a:ext cx="15840" cy="255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25520" y="514440"/>
                              <a:ext cx="17280" cy="176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2880" y="522000"/>
                              <a:ext cx="13320" cy="9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7360" y="531000"/>
                              <a:ext cx="10800" cy="122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8600" y="550440"/>
                              <a:ext cx="5760" cy="68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4440" y="572040"/>
                              <a:ext cx="4320" cy="100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9560" y="598320"/>
                              <a:ext cx="1800" cy="165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800" y="628560"/>
                              <a:ext cx="0" cy="208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6840" y="663480"/>
                              <a:ext cx="4320" cy="4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77960" y="614160"/>
                              <a:ext cx="15840" cy="36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03880" y="595080"/>
                              <a:ext cx="17280" cy="331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31240" y="571680"/>
                              <a:ext cx="14760" cy="36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57160" y="548640"/>
                              <a:ext cx="15840" cy="374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83080" y="525960"/>
                              <a:ext cx="15840" cy="36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09360" y="506160"/>
                              <a:ext cx="15840" cy="349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36720" y="484560"/>
                              <a:ext cx="15840" cy="36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63360" y="461520"/>
                              <a:ext cx="17280" cy="36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90720" y="442080"/>
                              <a:ext cx="15840" cy="349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17720" y="422280"/>
                              <a:ext cx="15840" cy="349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44000" y="402480"/>
                              <a:ext cx="18360" cy="349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72440" y="384840"/>
                              <a:ext cx="15840" cy="316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99800" y="366480"/>
                              <a:ext cx="18360" cy="316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28240" y="348120"/>
                              <a:ext cx="18360" cy="316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57040" y="332640"/>
                              <a:ext cx="17280" cy="284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85480" y="315000"/>
                              <a:ext cx="18360" cy="331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13920" y="297720"/>
                              <a:ext cx="18360" cy="316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42720" y="281880"/>
                              <a:ext cx="20880" cy="298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73680" y="272520"/>
                              <a:ext cx="18360" cy="241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03560" y="257760"/>
                              <a:ext cx="19800" cy="27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32720" y="245880"/>
                              <a:ext cx="15840" cy="27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59360" y="235440"/>
                              <a:ext cx="17280" cy="241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88160" y="226080"/>
                              <a:ext cx="15840" cy="22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14080" y="216360"/>
                              <a:ext cx="17280" cy="22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41440" y="210960"/>
                              <a:ext cx="17280" cy="198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69880" y="201960"/>
                              <a:ext cx="17280" cy="241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97240" y="193680"/>
                              <a:ext cx="18360" cy="22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26040" y="186120"/>
                              <a:ext cx="17280" cy="22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54480" y="184320"/>
                              <a:ext cx="18360" cy="176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82920" y="177120"/>
                              <a:ext cx="18360" cy="208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11720" y="172800"/>
                              <a:ext cx="18360" cy="198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41600" y="168840"/>
                              <a:ext cx="18360" cy="176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70040" y="165600"/>
                              <a:ext cx="19800" cy="176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99920" y="163800"/>
                              <a:ext cx="20880" cy="165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0520" y="171360"/>
                              <a:ext cx="183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60040" y="159480"/>
                              <a:ext cx="19800" cy="176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89920" y="158040"/>
                              <a:ext cx="20880" cy="165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1240" y="165600"/>
                              <a:ext cx="158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8600" y="165600"/>
                              <a:ext cx="198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8480" y="165600"/>
                              <a:ext cx="208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9440" y="165600"/>
                              <a:ext cx="20880" cy="14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0400" y="167040"/>
                              <a:ext cx="20880" cy="4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2800" y="171360"/>
                              <a:ext cx="183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1600" y="171360"/>
                              <a:ext cx="20880" cy="2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2560" y="174600"/>
                              <a:ext cx="19800" cy="5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2440" y="181080"/>
                              <a:ext cx="18360" cy="4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2320" y="185400"/>
                              <a:ext cx="18360" cy="68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0760" y="192960"/>
                              <a:ext cx="18360" cy="68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9560" y="200520"/>
                              <a:ext cx="15840" cy="9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6920" y="209520"/>
                              <a:ext cx="15840" cy="100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2840" y="220320"/>
                              <a:ext cx="15840" cy="122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8760" y="240120"/>
                              <a:ext cx="147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54680" y="247680"/>
                              <a:ext cx="5760" cy="100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880" y="266040"/>
                              <a:ext cx="14760" cy="2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6800" y="284400"/>
                              <a:ext cx="13320" cy="5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20920" y="304200"/>
                              <a:ext cx="12240" cy="68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4320" y="325800"/>
                              <a:ext cx="10800" cy="122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5200" y="351000"/>
                              <a:ext cx="9360" cy="13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6440" y="378360"/>
                              <a:ext cx="6840" cy="9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4080" y="403200"/>
                              <a:ext cx="6840" cy="165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2440" y="433800"/>
                              <a:ext cx="4320" cy="14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37560" y="462240"/>
                              <a:ext cx="3240" cy="14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1240" y="492840"/>
                              <a:ext cx="3240" cy="14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66360" y="523080"/>
                              <a:ext cx="720" cy="176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7160" y="555480"/>
                              <a:ext cx="0" cy="176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7240" y="588600"/>
                              <a:ext cx="0" cy="165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92280" y="619200"/>
                              <a:ext cx="6840" cy="208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99480" y="654120"/>
                              <a:ext cx="6840" cy="198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7040" y="689040"/>
                              <a:ext cx="4320" cy="176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12080" y="721440"/>
                              <a:ext cx="3240" cy="208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15680" y="756360"/>
                              <a:ext cx="3240" cy="176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19640" y="789840"/>
                              <a:ext cx="1800" cy="165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2160" y="820440"/>
                              <a:ext cx="0" cy="176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2160" y="846000"/>
                              <a:ext cx="0" cy="9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51880" y="640800"/>
                              <a:ext cx="3240" cy="406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55480" y="609480"/>
                              <a:ext cx="1800" cy="439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58000" y="582120"/>
                              <a:ext cx="4320" cy="42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63040" y="552960"/>
                              <a:ext cx="4320" cy="439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67720" y="527760"/>
                              <a:ext cx="4320" cy="406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72760" y="499680"/>
                              <a:ext cx="6840" cy="42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478800"/>
                              <a:ext cx="5760" cy="36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91840" y="453240"/>
                              <a:ext cx="0" cy="406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02640" y="429120"/>
                              <a:ext cx="720" cy="392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14160" y="403200"/>
                              <a:ext cx="4320" cy="392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28560" y="383400"/>
                              <a:ext cx="6840" cy="331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47640" y="370800"/>
                              <a:ext cx="0" cy="255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57360" y="353160"/>
                              <a:ext cx="12240" cy="331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80040" y="338400"/>
                              <a:ext cx="15840" cy="284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05960" y="328320"/>
                              <a:ext cx="19800" cy="241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5840" y="324000"/>
                              <a:ext cx="13320" cy="176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9600" y="331560"/>
                              <a:ext cx="19800" cy="2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4080" y="334800"/>
                              <a:ext cx="720" cy="2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0560" y="343440"/>
                              <a:ext cx="10800" cy="4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7840" y="355680"/>
                              <a:ext cx="8280" cy="100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6480" y="374040"/>
                              <a:ext cx="8280" cy="100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4760" y="398880"/>
                              <a:ext cx="1800" cy="14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9720" y="429120"/>
                              <a:ext cx="12240" cy="13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7200" y="457920"/>
                              <a:ext cx="12240" cy="4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0720" y="477360"/>
                              <a:ext cx="15840" cy="122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03160" y="504720"/>
                              <a:ext cx="17280" cy="13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5600" y="533880"/>
                              <a:ext cx="18360" cy="100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8760" y="560160"/>
                              <a:ext cx="18360" cy="13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9760" y="588600"/>
                              <a:ext cx="18360" cy="100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0760" y="614520"/>
                              <a:ext cx="18360" cy="9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67160" y="631080"/>
                              <a:ext cx="13320" cy="122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54240" y="855360"/>
                              <a:ext cx="44280" cy="9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0760" y="864360"/>
                              <a:ext cx="43200" cy="9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9440" y="873720"/>
                              <a:ext cx="40680" cy="9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2080" y="882720"/>
                              <a:ext cx="36720" cy="100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120" y="901080"/>
                              <a:ext cx="33120" cy="2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3560" y="918720"/>
                              <a:ext cx="25920" cy="4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7080" y="939240"/>
                              <a:ext cx="17280" cy="14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6000" y="955800"/>
                              <a:ext cx="12240" cy="122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1760" y="975240"/>
                              <a:ext cx="720" cy="5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987480"/>
                              <a:ext cx="5760" cy="9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160" y="1004400"/>
                              <a:ext cx="8280" cy="100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3520" y="1015200"/>
                              <a:ext cx="17280" cy="9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0880" y="1024200"/>
                              <a:ext cx="172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19320" y="1013400"/>
                              <a:ext cx="17280" cy="176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46680" y="1000800"/>
                              <a:ext cx="19800" cy="27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76560" y="985680"/>
                              <a:ext cx="19800" cy="284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06440" y="971640"/>
                              <a:ext cx="17280" cy="284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28760" y="965880"/>
                              <a:ext cx="9360" cy="198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12560" y="981720"/>
                              <a:ext cx="30600" cy="9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91680" y="1004400"/>
                              <a:ext cx="30600" cy="9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74760" y="1028880"/>
                              <a:ext cx="27360" cy="9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2520" y="1051560"/>
                              <a:ext cx="22320" cy="122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56040" y="1077480"/>
                              <a:ext cx="15840" cy="9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1800" y="1101600"/>
                              <a:ext cx="0" cy="5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1800" y="1123200"/>
                              <a:ext cx="6840" cy="100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4040" y="1148760"/>
                              <a:ext cx="4320" cy="100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4120" y="1167120"/>
                              <a:ext cx="8280" cy="68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880" y="1174680"/>
                              <a:ext cx="15840" cy="100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5520" y="1185480"/>
                              <a:ext cx="17280" cy="2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52880" y="1176120"/>
                              <a:ext cx="13320" cy="198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77360" y="1158840"/>
                              <a:ext cx="10800" cy="298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98600" y="1137960"/>
                              <a:ext cx="5760" cy="36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14440" y="1112400"/>
                              <a:ext cx="4320" cy="392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29560" y="1081440"/>
                              <a:ext cx="1800" cy="439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1800" y="1047240"/>
                              <a:ext cx="0" cy="482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6840" y="1028880"/>
                              <a:ext cx="4320" cy="316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7960" y="1075680"/>
                              <a:ext cx="15840" cy="5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3880" y="1095840"/>
                              <a:ext cx="17280" cy="68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1240" y="1117080"/>
                              <a:ext cx="14760" cy="9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7160" y="1141200"/>
                              <a:ext cx="15840" cy="68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3080" y="1162800"/>
                              <a:ext cx="15840" cy="5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9360" y="1184400"/>
                              <a:ext cx="15840" cy="4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6720" y="1203840"/>
                              <a:ext cx="15840" cy="9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3360" y="1226880"/>
                              <a:ext cx="17280" cy="5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0720" y="1247760"/>
                              <a:ext cx="15840" cy="4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7720" y="1267560"/>
                              <a:ext cx="15840" cy="4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4000" y="1287720"/>
                              <a:ext cx="18360" cy="4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2440" y="1307520"/>
                              <a:ext cx="15840" cy="2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9800" y="1325880"/>
                              <a:ext cx="18360" cy="2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28240" y="1343520"/>
                              <a:ext cx="18360" cy="2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7040" y="1362240"/>
                              <a:ext cx="17280" cy="2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5480" y="1380600"/>
                              <a:ext cx="18360" cy="14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3920" y="1397160"/>
                              <a:ext cx="183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2720" y="1410840"/>
                              <a:ext cx="20880" cy="2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3680" y="1419840"/>
                              <a:ext cx="18360" cy="13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3560" y="1433880"/>
                              <a:ext cx="19800" cy="122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2720" y="1445760"/>
                              <a:ext cx="15840" cy="100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9360" y="1456560"/>
                              <a:ext cx="17280" cy="122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8160" y="1468800"/>
                              <a:ext cx="15840" cy="9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4080" y="1477800"/>
                              <a:ext cx="17280" cy="68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1440" y="1485360"/>
                              <a:ext cx="17280" cy="9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9880" y="1494720"/>
                              <a:ext cx="17280" cy="68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7240" y="1502280"/>
                              <a:ext cx="18360" cy="5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6040" y="1508040"/>
                              <a:ext cx="17280" cy="68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4480" y="1515600"/>
                              <a:ext cx="18360" cy="5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2920" y="1522080"/>
                              <a:ext cx="18360" cy="4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1720" y="1526400"/>
                              <a:ext cx="18360" cy="4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1600" y="1531080"/>
                              <a:ext cx="18360" cy="4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0040" y="1535400"/>
                              <a:ext cx="19800" cy="14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9920" y="1537200"/>
                              <a:ext cx="20880" cy="2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0520" y="1540440"/>
                              <a:ext cx="18360" cy="2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0040" y="1542960"/>
                              <a:ext cx="19800" cy="14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9920" y="1545120"/>
                              <a:ext cx="20880" cy="14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1240" y="1546200"/>
                              <a:ext cx="158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8600" y="1546200"/>
                              <a:ext cx="198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8480" y="1546200"/>
                              <a:ext cx="208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09440" y="1537200"/>
                              <a:ext cx="20880" cy="165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40400" y="1535400"/>
                              <a:ext cx="20880" cy="165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72800" y="1528920"/>
                              <a:ext cx="18360" cy="198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01600" y="1527840"/>
                              <a:ext cx="20880" cy="165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32560" y="1525320"/>
                              <a:ext cx="19800" cy="176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62440" y="1518120"/>
                              <a:ext cx="18360" cy="198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92320" y="1510200"/>
                              <a:ext cx="18360" cy="241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20760" y="1501920"/>
                              <a:ext cx="18360" cy="22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49560" y="1494000"/>
                              <a:ext cx="15840" cy="22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76920" y="1481400"/>
                              <a:ext cx="15840" cy="27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02840" y="1469520"/>
                              <a:ext cx="15840" cy="27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28760" y="1459800"/>
                              <a:ext cx="14760" cy="241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54680" y="1447200"/>
                              <a:ext cx="5760" cy="255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70880" y="1429560"/>
                              <a:ext cx="14760" cy="331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96800" y="1407240"/>
                              <a:ext cx="13320" cy="36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20920" y="1383840"/>
                              <a:ext cx="12240" cy="392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44320" y="1359000"/>
                              <a:ext cx="10800" cy="392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65200" y="1334160"/>
                              <a:ext cx="9360" cy="374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86440" y="1308600"/>
                              <a:ext cx="6840" cy="406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04080" y="1277640"/>
                              <a:ext cx="6840" cy="45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22440" y="1247040"/>
                              <a:ext cx="4320" cy="439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37560" y="1216800"/>
                              <a:ext cx="3240" cy="439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51240" y="1186200"/>
                              <a:ext cx="3240" cy="45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66360" y="1155600"/>
                              <a:ext cx="720" cy="45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77160" y="1123200"/>
                              <a:ext cx="0" cy="471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87240" y="1089720"/>
                              <a:ext cx="0" cy="482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92280" y="1055880"/>
                              <a:ext cx="6840" cy="482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99480" y="1022400"/>
                              <a:ext cx="6840" cy="471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07040" y="986760"/>
                              <a:ext cx="4320" cy="500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12080" y="956160"/>
                              <a:ext cx="3240" cy="45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15680" y="921240"/>
                              <a:ext cx="3240" cy="500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19640" y="886320"/>
                              <a:ext cx="1800" cy="500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22160" y="856080"/>
                              <a:ext cx="0" cy="45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22160" y="847800"/>
                              <a:ext cx="0" cy="241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1880" y="1042560"/>
                              <a:ext cx="3240" cy="13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5480" y="1069920"/>
                              <a:ext cx="1800" cy="14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8000" y="1098720"/>
                              <a:ext cx="4320" cy="13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3040" y="1126440"/>
                              <a:ext cx="4320" cy="14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7720" y="1156320"/>
                              <a:ext cx="4320" cy="100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760" y="1181160"/>
                              <a:ext cx="6840" cy="14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0320" y="1211760"/>
                              <a:ext cx="5760" cy="4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1840" y="1231200"/>
                              <a:ext cx="0" cy="122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2640" y="1258560"/>
                              <a:ext cx="720" cy="100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4160" y="1282680"/>
                              <a:ext cx="4320" cy="9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8560" y="1307520"/>
                              <a:ext cx="6840" cy="9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7640" y="1324080"/>
                              <a:ext cx="0" cy="100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7360" y="1342440"/>
                              <a:ext cx="122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0040" y="1356480"/>
                              <a:ext cx="15840" cy="2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5960" y="1365120"/>
                              <a:ext cx="19800" cy="9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5840" y="1374120"/>
                              <a:ext cx="13320" cy="5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59600" y="1367640"/>
                              <a:ext cx="19800" cy="198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4080" y="1374120"/>
                              <a:ext cx="7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90560" y="1346040"/>
                              <a:ext cx="10800" cy="349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07840" y="1338120"/>
                              <a:ext cx="8280" cy="241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16480" y="1308240"/>
                              <a:ext cx="8280" cy="439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24760" y="1280880"/>
                              <a:ext cx="1800" cy="42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19720" y="1253520"/>
                              <a:ext cx="12240" cy="42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17200" y="1233720"/>
                              <a:ext cx="12240" cy="349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10720" y="1204560"/>
                              <a:ext cx="15840" cy="439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03160" y="1177200"/>
                              <a:ext cx="17280" cy="42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95600" y="1149840"/>
                              <a:ext cx="18360" cy="42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88760" y="1122840"/>
                              <a:ext cx="18360" cy="42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79760" y="1095480"/>
                              <a:ext cx="18360" cy="42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70760" y="1072440"/>
                              <a:ext cx="18360" cy="374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67160" y="1060560"/>
                              <a:ext cx="13320" cy="255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933560" y="774000"/>
                              <a:ext cx="10800" cy="882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932120" y="754560"/>
                              <a:ext cx="10800" cy="349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32840" y="705960"/>
                              <a:ext cx="0" cy="176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915200" y="633240"/>
                              <a:ext cx="22320" cy="864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912680" y="618480"/>
                              <a:ext cx="13320" cy="27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901160" y="563400"/>
                              <a:ext cx="12240" cy="255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883520" y="492840"/>
                              <a:ext cx="28080" cy="849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878840" y="484560"/>
                              <a:ext cx="13320" cy="208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859400" y="423000"/>
                              <a:ext cx="15840" cy="331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832760" y="354960"/>
                              <a:ext cx="36720" cy="820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802160" y="289440"/>
                              <a:ext cx="19800" cy="349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770480" y="230400"/>
                              <a:ext cx="41760" cy="730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727640" y="163080"/>
                              <a:ext cx="27360" cy="439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693440" y="111600"/>
                              <a:ext cx="44280" cy="65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645920" y="52200"/>
                              <a:ext cx="29160" cy="374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56000" y="1593360"/>
                              <a:ext cx="29160" cy="63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95960" y="1567800"/>
                              <a:ext cx="5760" cy="406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39160" y="1471320"/>
                              <a:ext cx="27360" cy="756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76600" y="1452240"/>
                              <a:ext cx="0" cy="331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05400" y="1407960"/>
                              <a:ext cx="1800" cy="176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12960" y="1340640"/>
                              <a:ext cx="19800" cy="820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37800" y="1328400"/>
                              <a:ext cx="5760" cy="255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61200" y="1272600"/>
                              <a:ext cx="3240" cy="255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70200" y="1204560"/>
                              <a:ext cx="13320" cy="820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88560" y="1197000"/>
                              <a:ext cx="1800" cy="22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01880" y="1134000"/>
                              <a:ext cx="4320" cy="331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11960" y="1064880"/>
                              <a:ext cx="3240" cy="831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20960" y="1063080"/>
                              <a:ext cx="720" cy="14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29240" y="992520"/>
                              <a:ext cx="3240" cy="392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32840" y="926640"/>
                              <a:ext cx="4320" cy="788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40400" y="847080"/>
                              <a:ext cx="0" cy="45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157400" y="774000"/>
                              <a:ext cx="13320" cy="882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152360" y="754560"/>
                              <a:ext cx="14760" cy="349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142280" y="705600"/>
                              <a:ext cx="10800" cy="208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118160" y="635760"/>
                              <a:ext cx="34200" cy="831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111320" y="622800"/>
                              <a:ext cx="15840" cy="27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82520" y="572040"/>
                              <a:ext cx="17280" cy="255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42560" y="513720"/>
                              <a:ext cx="50760" cy="730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36800" y="506160"/>
                              <a:ext cx="14760" cy="208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91080" y="457200"/>
                              <a:ext cx="24840" cy="284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35280" y="411480"/>
                              <a:ext cx="65520" cy="590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34200" y="410040"/>
                              <a:ext cx="10800" cy="14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71200" y="370800"/>
                              <a:ext cx="33120" cy="255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09640" y="340200"/>
                              <a:ext cx="70560" cy="45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32240" y="315000"/>
                              <a:ext cx="41760" cy="255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69240" y="302400"/>
                              <a:ext cx="71640" cy="27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81760" y="296640"/>
                              <a:ext cx="49680" cy="165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25240" y="304200"/>
                              <a:ext cx="65520" cy="2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9120" y="313200"/>
                              <a:ext cx="56520" cy="9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3400" y="330120"/>
                              <a:ext cx="565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90160" y="361800"/>
                              <a:ext cx="57960" cy="9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5240" y="385920"/>
                              <a:ext cx="45720" cy="68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0280" y="434880"/>
                              <a:ext cx="55800" cy="22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960" y="471960"/>
                              <a:ext cx="31680" cy="13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840" y="533880"/>
                              <a:ext cx="47160" cy="374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5520" y="587520"/>
                              <a:ext cx="22320" cy="100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160" y="652680"/>
                              <a:ext cx="33120" cy="525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400" y="719280"/>
                              <a:ext cx="15840" cy="5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320" y="779040"/>
                              <a:ext cx="10800" cy="2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789840"/>
                              <a:ext cx="14760" cy="579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" y="862920"/>
                              <a:ext cx="720" cy="14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80" y="917640"/>
                              <a:ext cx="0" cy="100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0" y="936000"/>
                              <a:ext cx="4320" cy="54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40" y="996840"/>
                              <a:ext cx="1800" cy="9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920" y="1058040"/>
                              <a:ext cx="57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080" y="1073160"/>
                              <a:ext cx="23400" cy="525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880" y="1134000"/>
                              <a:ext cx="720" cy="14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640" y="1179360"/>
                              <a:ext cx="3240" cy="5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680" y="1199520"/>
                              <a:ext cx="36720" cy="36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840" y="1282680"/>
                              <a:ext cx="14760" cy="4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680" y="1301040"/>
                              <a:ext cx="43200" cy="176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440" y="1356480"/>
                              <a:ext cx="24840" cy="2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000" y="1373040"/>
                              <a:ext cx="44280" cy="4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1240" y="1395720"/>
                              <a:ext cx="34200" cy="9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5520" y="1404720"/>
                              <a:ext cx="40680" cy="14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15240" y="1397160"/>
                              <a:ext cx="41760" cy="165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67440" y="1387440"/>
                              <a:ext cx="33120" cy="22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58160" y="1359000"/>
                              <a:ext cx="44280" cy="316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13960" y="1341720"/>
                              <a:ext cx="23400" cy="298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91000" y="1287720"/>
                              <a:ext cx="44280" cy="471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45360" y="1269360"/>
                              <a:ext cx="12240" cy="316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04040" y="1184760"/>
                              <a:ext cx="38160" cy="65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52280" y="1167120"/>
                              <a:ext cx="3240" cy="316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87200" y="1126440"/>
                              <a:ext cx="720" cy="165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93320" y="1057320"/>
                              <a:ext cx="24840" cy="831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23200" y="1044720"/>
                              <a:ext cx="4320" cy="27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44080" y="990000"/>
                              <a:ext cx="3240" cy="22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53080" y="920160"/>
                              <a:ext cx="4320" cy="831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62800" y="910080"/>
                              <a:ext cx="0" cy="255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65320" y="847800"/>
                              <a:ext cx="720" cy="331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61840" y="774000"/>
                              <a:ext cx="18360" cy="882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52840" y="756360"/>
                              <a:ext cx="18360" cy="331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31960" y="708840"/>
                              <a:ext cx="12240" cy="198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86600" y="652680"/>
                              <a:ext cx="55800" cy="712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74720" y="644400"/>
                              <a:ext cx="20880" cy="22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26480" y="610200"/>
                              <a:ext cx="19800" cy="176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55200" y="580320"/>
                              <a:ext cx="80640" cy="439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8360" y="588600"/>
                              <a:ext cx="172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81760" y="572040"/>
                              <a:ext cx="29160" cy="165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6160" y="579600"/>
                              <a:ext cx="84960" cy="9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4000" y="588600"/>
                              <a:ext cx="10800" cy="14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36320" y="606960"/>
                              <a:ext cx="33120" cy="100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78360" y="625320"/>
                              <a:ext cx="66600" cy="255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9400" y="699840"/>
                              <a:ext cx="30600" cy="9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04920" y="724680"/>
                              <a:ext cx="34200" cy="406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90160" y="826200"/>
                              <a:ext cx="14760" cy="208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920" y="862920"/>
                              <a:ext cx="6840" cy="406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3280" y="963360"/>
                              <a:ext cx="5760" cy="22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9840" y="1001520"/>
                              <a:ext cx="22320" cy="255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6440" y="1069920"/>
                              <a:ext cx="29160" cy="165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6400" y="1101600"/>
                              <a:ext cx="31680" cy="14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4600" y="1124640"/>
                              <a:ext cx="47160" cy="9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91840" y="1119600"/>
                              <a:ext cx="28080" cy="208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77520" y="1085760"/>
                              <a:ext cx="49680" cy="374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7280" y="1066320"/>
                              <a:ext cx="14760" cy="349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98840" y="985680"/>
                              <a:ext cx="33120" cy="680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42760" y="962640"/>
                              <a:ext cx="0" cy="374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160" y="928440"/>
                              <a:ext cx="7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67240" y="847080"/>
                              <a:ext cx="8280" cy="882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91840" y="800280"/>
                              <a:ext cx="71640" cy="622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14240" y="725760"/>
                              <a:ext cx="71640" cy="63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38800" y="655920"/>
                              <a:ext cx="70560" cy="622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61920" y="581040"/>
                              <a:ext cx="71640" cy="622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84680" y="507960"/>
                              <a:ext cx="71640" cy="622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08880" y="433080"/>
                              <a:ext cx="70560" cy="65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30920" y="364320"/>
                              <a:ext cx="73080" cy="60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54760" y="290160"/>
                              <a:ext cx="71640" cy="622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77880" y="216360"/>
                              <a:ext cx="71640" cy="60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01000" y="146160"/>
                              <a:ext cx="71640" cy="622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23760" y="73080"/>
                              <a:ext cx="73080" cy="622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48320" y="0"/>
                              <a:ext cx="71640" cy="622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1840" y="862920"/>
                              <a:ext cx="71640" cy="316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4240" y="936000"/>
                              <a:ext cx="71640" cy="331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7360" y="1010160"/>
                              <a:ext cx="71640" cy="349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1082160"/>
                              <a:ext cx="71640" cy="349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3240" y="1156320"/>
                              <a:ext cx="71640" cy="316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6360" y="1230120"/>
                              <a:ext cx="73080" cy="331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0920" y="1304280"/>
                              <a:ext cx="70560" cy="316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3320" y="1374120"/>
                              <a:ext cx="71640" cy="331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6800" y="1447200"/>
                              <a:ext cx="70560" cy="349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9920" y="1522080"/>
                              <a:ext cx="71640" cy="331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1240" y="1595160"/>
                              <a:ext cx="73080" cy="349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5440" y="1666800"/>
                              <a:ext cx="71640" cy="36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1677600"/>
                            <a:ext cx="2363400" cy="26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.8pt;margin-top:12.15pt;width:232.45pt;height:152.85pt" coordorigin="1096,243" coordsize="4649,3057">
                <v:group id="shape_0" style="position:absolute;left:1774;top:243;width:3971;height:2681">
                  <v:line id="shape_0" from="2698,2084" to="2698,2181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2698,1977" to="2698,2071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2698,1869" to="2698,1961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2698,1759" to="2698,1851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2698,1651" to="2698,1745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2698,1543" to="2698,1633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2698,1432" to="2698,1529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2698,1325" to="2698,1419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2698,1216" to="2698,1313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2698,1107" to="2698,1199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2698,997" to="2698,1091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2095,1590" to="2154,159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211,1590" to="2270,159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324,1590" to="2383,159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440,1590" to="2497,159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553,1590" to="2612,159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668,1590" to="2727,159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782,1590" to="2841,159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895,1590" to="2954,159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011,1590" to="3070,159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124,1590" to="3183,159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238,1590" to="3297,159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353,1590" to="3412,159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469,1590" to="3526,159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582,1590" to="3641,159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697,1590" to="3754,159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811,1590" to="3870,159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924,1590" to="3983,159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040,1590" to="4099,159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155,1590" to="4212,159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269,1590" to="4326,159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382,1590" to="4441,159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498,1590" to="4555,159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611,1590" to="4668,159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724,1590" to="4781,159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838,1590" to="4897,159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953,1590" to="5012,159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069,1590" to="5124,159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180,1590" to="5239,159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296,1590" to="5355,159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411,1590" to="5470,159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526,1590" to="5583,159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638,1590" to="5697,159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332,1565" to="2401,1599" stroked="t" o:allowincell="f" style="position:absolute;flip:xy">
                    <v:stroke color="black" weight="19080" joinstyle="miter" endcap="flat"/>
                    <v:fill o:detectmouseclick="t" on="false"/>
                    <w10:wrap type="none"/>
                  </v:line>
                  <v:line id="shape_0" from="2279,1551" to="2346,1588" stroked="t" o:allowincell="f" style="position:absolute;flip:xy">
                    <v:stroke color="black" weight="19080" joinstyle="miter" endcap="flat"/>
                    <v:fill o:detectmouseclick="t" on="false"/>
                    <w10:wrap type="none"/>
                  </v:line>
                  <v:line id="shape_0" from="2230,1537" to="2293,1574" stroked="t" o:allowincell="f" style="position:absolute;flip:xy">
                    <v:stroke color="black" weight="19080" joinstyle="miter" endcap="flat"/>
                    <v:fill o:detectmouseclick="t" on="false"/>
                    <w10:wrap type="none"/>
                  </v:line>
                  <v:line id="shape_0" from="2187,1517" to="2244,1559" stroked="t" o:allowincell="f" style="position:absolute;flip:xy">
                    <v:stroke color="black" weight="19080" joinstyle="miter" endcap="flat"/>
                    <v:fill o:detectmouseclick="t" on="false"/>
                    <w10:wrap type="none"/>
                  </v:line>
                  <v:line id="shape_0" from="2152,1492" to="2203,1541" stroked="t" o:allowincell="f" style="position:absolute;flip:xy">
                    <v:stroke color="black" weight="19080" joinstyle="miter" endcap="flat"/>
                    <v:fill o:detectmouseclick="t" on="false"/>
                    <w10:wrap type="none"/>
                  </v:line>
                  <v:line id="shape_0" from="2126,1459" to="2166,1513" stroked="t" o:allowincell="f" style="position:absolute;flip:xy">
                    <v:stroke color="black" weight="19080" joinstyle="miter" endcap="flat"/>
                    <v:fill o:detectmouseclick="t" on="false"/>
                    <w10:wrap type="none"/>
                  </v:line>
                  <v:line id="shape_0" from="2116,1432" to="2142,1483" stroked="t" o:allowincell="f" style="position:absolute;flip:xy">
                    <v:stroke color="black" weight="19080" joinstyle="miter" endcap="flat"/>
                    <v:fill o:detectmouseclick="t" on="false"/>
                    <w10:wrap type="none"/>
                  </v:line>
                  <v:line id="shape_0" from="2114,1387" to="2132,1453" stroked="t" o:allowincell="f" style="position:absolute;flip:xy">
                    <v:stroke color="black" weight="19080" joinstyle="miter" endcap="flat"/>
                    <v:fill o:detectmouseclick="t" on="false"/>
                    <w10:wrap type="none"/>
                  </v:line>
                  <v:line id="shape_0" from="2123,1384" to="2123,1411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2134,1343" to="2142,1404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2160,1326" to="2172,1363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2189,1311" to="2215,1345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2232,1324" to="2258,1324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277,1324" to="2303,133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320,1333" to="2350,1346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367,1360" to="2397,136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414,1384" to="2440,138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449,1398" to="2463,1404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424,1355" to="2471,1416" stroked="t" o:allowincell="f" style="position:absolute;flip:xy">
                    <v:stroke color="black" weight="19080" joinstyle="miter" endcap="flat"/>
                    <v:fill o:detectmouseclick="t" on="false"/>
                    <w10:wrap type="none"/>
                  </v:line>
                  <v:line id="shape_0" from="2391,1318" to="2438,1374" stroked="t" o:allowincell="f" style="position:absolute;flip:xy">
                    <v:stroke color="black" weight="19080" joinstyle="miter" endcap="flat"/>
                    <v:fill o:detectmouseclick="t" on="false"/>
                    <w10:wrap type="none"/>
                  </v:line>
                  <v:line id="shape_0" from="2364,1281" to="2406,1342" stroked="t" o:allowincell="f" style="position:absolute;flip:xy">
                    <v:stroke color="black" weight="19080" joinstyle="miter" endcap="flat"/>
                    <v:fill o:detectmouseclick="t" on="false"/>
                    <w10:wrap type="none"/>
                  </v:line>
                  <v:line id="shape_0" from="2345,1244" to="2379,1300" stroked="t" o:allowincell="f" style="position:absolute;flip:xy">
                    <v:stroke color="black" weight="19080" joinstyle="miter" endcap="flat"/>
                    <v:fill o:detectmouseclick="t" on="false"/>
                    <w10:wrap type="none"/>
                  </v:line>
                  <v:line id="shape_0" from="2335,1196" to="2359,1266" stroked="t" o:allowincell="f" style="position:absolute;flip:xy">
                    <v:stroke color="black" weight="19080" joinstyle="miter" endcap="flat"/>
                    <v:fill o:detectmouseclick="t" on="false"/>
                    <w10:wrap type="none"/>
                  </v:line>
                  <v:line id="shape_0" from="2344,1172" to="2344,1216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2344,1129" to="2354,1195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2363,1085" to="2369,1151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2379,1073" to="2391,1107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2402,1058" to="2426,1097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2444,1053" to="2470,1080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2487,1065" to="2507,107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526,1079" to="2542,1097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559,1110" to="2567,112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584,1144" to="2590,115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608,1185" to="2610,121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627,1233" to="2627,126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635,1288" to="2641,1294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999,1210" to="3023,1266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3040,1180" to="3066,1231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3083,1143" to="3105,1199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3124,1107" to="3148,1165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3165,1071" to="3189,1127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3206,1040" to="3230,1094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3249,1006" to="3273,1062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3291,970" to="3317,1026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3334,939" to="3358,993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3377,908" to="3401,962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3418,877" to="3446,931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3463,849" to="3487,898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3506,820" to="3534,869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3551,791" to="3579,840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3596,767" to="3622,811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3641,739" to="3669,790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3686,712" to="3714,761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3731,687" to="3763,733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3780,672" to="3808,709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3827,649" to="3857,691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3873,630" to="3897,672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3915,614" to="3941,651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3960,599" to="3984,633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4001,584" to="4027,618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4044,575" to="4070,605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4089,561" to="4115,598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4132,548" to="4160,582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4177,536" to="4203,570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4222,533" to="4250,560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4267,522" to="4295,554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4312,515" to="4340,545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4359,509" to="4387,536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4404,504" to="4434,531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4451,501" to="4483,526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4499,513" to="4527,513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546,494" to="4576,521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4593,492" to="4625,517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4642,504" to="4666,504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685,504" to="4715,504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732,504" to="4764,504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781,504" to="4813,50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830,506" to="4862,51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881,513" to="4909,513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926,513" to="4958,516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975,518" to="5005,526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022,528" to="5050,534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069,535" to="5097,54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114,547" to="5142,557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159,559" to="5183,57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202,573" to="5226,58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243,590" to="5267,60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284,621" to="5306,62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325,633" to="5333,64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350,662" to="5372,66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391,691" to="5411,69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429,722" to="5447,73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466,756" to="5482,774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499,796" to="5513,816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532,839" to="5542,85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560,878" to="5570,903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589,926" to="5595,94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613,971" to="5617,993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634,1019" to="5638,104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658,1067" to="5658,1094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675,1118" to="5675,114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691,1170" to="5691,119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699,1218" to="5709,125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710,1273" to="5720,1303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722,1328" to="5728,135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730,1379" to="5734,141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736,1434" to="5740,146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742,1487" to="5744,151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746,1535" to="5746,156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746,1575" to="5746,158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643,1252" to="2647,1315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2649,1203" to="2651,1271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2653,1160" to="2659,1226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2661,1114" to="2667,1182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2668,1074" to="2674,1137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2676,1030" to="2686,1096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2688,997" to="2696,1053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2706,957" to="2706,1020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2723,919" to="2723,980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2741,878" to="2747,939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2764,847" to="2774,898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2794,827" to="2794,866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2809,799" to="2827,850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2845,776" to="2869,820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2886,760" to="2916,797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2933,753" to="2953,780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2970,765" to="3000,76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009,770" to="3009,773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019,784" to="3035,79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046,803" to="3058,81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060,832" to="3072,847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073,871" to="3075,893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065,919" to="3083,939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3061,964" to="3079,970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3051,995" to="3075,1013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3039,1038" to="3065,1058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3027,1084" to="3055,1099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3016,1125" to="3044,1145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3002,1170" to="3030,1185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2988,1211" to="3016,1224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2982,1237" to="3002,1255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2332,1590" to="2401,1603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2279,1604" to="2346,1617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2230,1619" to="2293,1632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2187,1633" to="2244,1648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2152,1662" to="2203,1665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2126,1690" to="2166,1696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2116,1722" to="2142,1723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2114,1748" to="2132,1766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2123,1779" to="2123,1787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134,1798" to="2142,181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160,1825" to="2172,184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189,1842" to="2215,185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232,1856" to="2258,1856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277,1839" to="2303,1866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2320,1819" to="2350,1861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2367,1795" to="2397,1839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2414,1773" to="2440,1817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2449,1764" to="2463,1794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2424,1789" to="2471,1802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2391,1825" to="2438,1838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2364,1863" to="2406,1876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2345,1899" to="2379,1917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2335,1940" to="2359,1953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2344,1978" to="2344,1986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344,2012" to="2354,2027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363,2052" to="2369,2067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379,2081" to="2391,209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402,2093" to="2426,210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444,2110" to="2470,2113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487,2095" to="2507,2125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2526,2068" to="2542,2114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2559,2035" to="2567,2091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2584,1995" to="2590,2056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2608,1946" to="2610,2014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2627,1892" to="2627,1967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2635,1863" to="2641,1912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2999,1937" to="3023,194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040,1969" to="3066,197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083,2002" to="3105,201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124,2040" to="3148,205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165,2074" to="3189,208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206,2108" to="3230,2114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249,2139" to="3273,215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291,2175" to="3317,2183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334,2208" to="3358,2214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377,2239" to="3401,224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418,2271" to="3446,2277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463,2302" to="3487,230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506,2331" to="3534,2334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551,2359" to="3579,236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596,2388" to="3622,239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641,2417" to="3669,241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686,2443" to="3714,2443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731,2465" to="3763,246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780,2479" to="3808,249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827,2501" to="3857,251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873,2520" to="3897,253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915,2537" to="3941,255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960,2556" to="3984,256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001,2570" to="4027,258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044,2582" to="4070,259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089,2597" to="4115,2607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132,2609" to="4160,2617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177,2618" to="4203,262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222,2630" to="4250,263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267,2640" to="4295,2646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312,2647" to="4340,2653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359,2654" to="4387,266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404,2661" to="4434,266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451,2664" to="4483,2667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499,2669" to="4527,267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546,2673" to="4576,2674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593,2676" to="4625,2677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642,2678" to="4666,267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685,2678" to="4715,267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732,2678" to="4764,267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781,2664" to="4813,2689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4830,2661" to="4862,2686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4881,2651" to="4909,2681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4926,2649" to="4958,2674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4975,2645" to="5005,2672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5022,2634" to="5050,2664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5069,2621" to="5097,2658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5114,2608" to="5142,2642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5159,2596" to="5183,2630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5202,2576" to="5226,2618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5243,2557" to="5267,2599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5284,2542" to="5306,2579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5325,2522" to="5333,2561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5350,2494" to="5372,2545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5391,2459" to="5411,2515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5429,2422" to="5447,2483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5466,2383" to="5482,2444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5499,2344" to="5513,2402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5532,2304" to="5542,2367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5560,2255" to="5570,2325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5589,2207" to="5595,2275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5613,2159" to="5617,2227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5634,2111" to="5638,2181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5658,2063" to="5658,2133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5675,2012" to="5675,2085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5691,1959" to="5691,2034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5699,1906" to="5709,1981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5710,1853" to="5720,1926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5722,1797" to="5728,1875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5730,1749" to="5734,1819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5736,1694" to="5740,1772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5742,1639" to="5744,1717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5746,1591" to="5746,1661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5746,1578" to="5746,1615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2643,1885" to="2647,190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649,1928" to="2651,195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653,1973" to="2659,1993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661,2017" to="2667,203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668,2064" to="2674,207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676,2103" to="2686,212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688,2151" to="2696,2157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706,2182" to="2706,220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723,2225" to="2723,224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741,2263" to="2747,2276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764,2302" to="2774,231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794,2328" to="2794,2343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809,2357" to="2827,2357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845,2379" to="2869,238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886,2393" to="2916,2406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933,2407" to="2953,241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970,2397" to="3000,2427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3009,2407" to="3009,2407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019,2363" to="3035,2417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3046,2350" to="3058,2387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3060,2303" to="3072,2371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3073,2260" to="3075,2326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3065,2217" to="3083,2283" stroked="t" o:allowincell="f" style="position:absolute;flip:xy">
                    <v:stroke color="black" weight="19080" joinstyle="miter" endcap="flat"/>
                    <v:fill o:detectmouseclick="t" on="false"/>
                    <w10:wrap type="none"/>
                  </v:line>
                  <v:line id="shape_0" from="3061,2186" to="3079,2240" stroked="t" o:allowincell="f" style="position:absolute;flip:xy">
                    <v:stroke color="black" weight="19080" joinstyle="miter" endcap="flat"/>
                    <v:fill o:detectmouseclick="t" on="false"/>
                    <w10:wrap type="none"/>
                  </v:line>
                  <v:line id="shape_0" from="3051,2140" to="3075,2208" stroked="t" o:allowincell="f" style="position:absolute;flip:xy">
                    <v:stroke color="black" weight="19080" joinstyle="miter" endcap="flat"/>
                    <v:fill o:detectmouseclick="t" on="false"/>
                    <w10:wrap type="none"/>
                  </v:line>
                  <v:line id="shape_0" from="3039,2097" to="3065,2163" stroked="t" o:allowincell="f" style="position:absolute;flip:xy">
                    <v:stroke color="black" weight="19080" joinstyle="miter" endcap="flat"/>
                    <v:fill o:detectmouseclick="t" on="false"/>
                    <w10:wrap type="none"/>
                  </v:line>
                  <v:line id="shape_0" from="3027,2054" to="3055,2120" stroked="t" o:allowincell="f" style="position:absolute;flip:xy">
                    <v:stroke color="black" weight="19080" joinstyle="miter" endcap="flat"/>
                    <v:fill o:detectmouseclick="t" on="false"/>
                    <w10:wrap type="none"/>
                  </v:line>
                  <v:line id="shape_0" from="3016,2011" to="3044,2077" stroked="t" o:allowincell="f" style="position:absolute;flip:xy">
                    <v:stroke color="black" weight="19080" joinstyle="miter" endcap="flat"/>
                    <v:fill o:detectmouseclick="t" on="false"/>
                    <w10:wrap type="none"/>
                  </v:line>
                  <v:line id="shape_0" from="3002,1968" to="3030,2034" stroked="t" o:allowincell="f" style="position:absolute;flip:xy">
                    <v:stroke color="black" weight="19080" joinstyle="miter" endcap="flat"/>
                    <v:fill o:detectmouseclick="t" on="false"/>
                    <w10:wrap type="none"/>
                  </v:line>
                  <v:line id="shape_0" from="2988,1932" to="3016,1990" stroked="t" o:allowincell="f" style="position:absolute;flip:xy">
                    <v:stroke color="black" weight="19080" joinstyle="miter" endcap="flat"/>
                    <v:fill o:detectmouseclick="t" on="false"/>
                    <w10:wrap type="none"/>
                  </v:line>
                  <v:line id="shape_0" from="2982,1913" to="3002,1952" stroked="t" o:allowincell="f" style="position:absolute;flip:xy">
                    <v:stroke color="black" weight="19080" joinstyle="miter" endcap="flat"/>
                    <v:fill o:detectmouseclick="t" on="false"/>
                    <w10:wrap type="none"/>
                  </v:line>
                  <v:line id="shape_0" from="4819,1462" to="4835,1600" stroked="t" o:allowincell="f" style="position:absolute;flip:x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4817,1431" to="4833,1485" stroked="t" o:allowincell="f" style="position:absolute;flip:x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4818,1355" to="4818,1382" stroked="t" o:allowincell="f" style="position:absolute;flip: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4790,1240" to="4824,1375" stroked="t" o:allowincell="f" style="position:absolute;flip:x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4786,1217" to="4806,1259" stroked="t" o:allowincell="f" style="position:absolute;flip:x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4768,1130" to="4786,1169" stroked="t" o:allowincell="f" style="position:absolute;flip:x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4740,1019" to="4783,1152" stroked="t" o:allowincell="f" style="position:absolute;flip:x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4733,1006" to="4753,1038" stroked="t" o:allowincell="f" style="position:absolute;flip:x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4702,909" to="4726,960" stroked="t" o:allowincell="f" style="position:absolute;flip:x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4660,802" to="4717,930" stroked="t" o:allowincell="f" style="position:absolute;flip:x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4612,699" to="4642,753" stroked="t" o:allowincell="f" style="position:absolute;flip:x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4562,606" to="4627,720" stroked="t" o:allowincell="f" style="position:absolute;flip:x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4495,500" to="4537,568" stroked="t" o:allowincell="f" style="position:absolute;flip:x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4441,419" to="4510,521" stroked="t" o:allowincell="f" style="position:absolute;flip:x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4366,325" to="4411,383" stroked="t" o:allowincell="f" style="position:absolute;flip:x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4382,2752" to="4427,2851" stroked="t" o:allowincell="f" style="position:absolute;flip: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4445,2712" to="4453,2775" stroked="t" o:allowincell="f" style="position:absolute;flip: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4513,2560" to="4555,2678" stroked="t" o:allowincell="f" style="position:absolute;flip: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4572,2530" to="4572,2581" stroked="t" o:allowincell="f" style="position:absolute;flip: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4617,2460" to="4619,2487" stroked="t" o:allowincell="f" style="position:absolute;flip: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4629,2354" to="4659,2482" stroked="t" o:allowincell="f" style="position:absolute;flip: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4668,2335" to="4676,2374" stroked="t" o:allowincell="f" style="position:absolute;flip: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4705,2247" to="4709,2286" stroked="t" o:allowincell="f" style="position:absolute;flip: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4719,2140" to="4739,2268" stroked="t" o:allowincell="f" style="position:absolute;flip: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4748,2128" to="4750,2162" stroked="t" o:allowincell="f" style="position:absolute;flip: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4769,2029" to="4775,2080" stroked="t" o:allowincell="f" style="position:absolute;flip: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4785,1920" to="4789,2050" stroked="t" o:allowincell="f" style="position:absolute;flip: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4799,1917" to="4799,1939" stroked="t" o:allowincell="f" style="position:absolute;flip: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4812,1806" to="4816,1867" stroked="t" o:allowincell="f" style="position:absolute;flip: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4818,1702" to="4824,1825" stroked="t" o:allowincell="f" style="position:absolute;flip: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4830,1577" to="4830,1647" stroked="t" o:allowincell="f" style="position:absolute;flip: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3597,1462" to="3617,1600" stroked="t" o:allowincell="f" style="position:absolute;flip:x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3589,1431" to="3611,1485" stroked="t" o:allowincell="f" style="position:absolute;flip:x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3573,1354" to="3589,1386" stroked="t" o:allowincell="f" style="position:absolute;flip:x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3535,1244" to="3588,1374" stroked="t" o:allowincell="f" style="position:absolute;flip:x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3524,1224" to="3548,1266" stroked="t" o:allowincell="f" style="position:absolute;flip:x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3479,1144" to="3505,1183" stroked="t" o:allowincell="f" style="position:absolute;flip:x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3416,1052" to="3495,1166" stroked="t" o:allowincell="f" style="position:absolute;flip:x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3407,1040" to="3429,1072" stroked="t" o:allowincell="f" style="position:absolute;flip:x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3335,963" to="3373,1007" stroked="t" o:allowincell="f" style="position:absolute;flip:x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3247,891" to="3349,983" stroked="t" o:allowincell="f" style="position:absolute;flip:x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3245,889" to="3261,911" stroked="t" o:allowincell="f" style="position:absolute;flip:x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3146,827" to="3197,866" stroked="t" o:allowincell="f" style="position:absolute;flip:x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3049,779" to="3159,849" stroked="t" o:allowincell="f" style="position:absolute;flip:x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2927,739" to="2992,778" stroked="t" o:allowincell="f" style="position:absolute;flip:x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2828,719" to="2940,761" stroked="t" o:allowincell="f" style="position:absolute;flip:x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2690,710" to="2767,735" stroked="t" o:allowincell="f" style="position:absolute;flip:x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2601,722" to="2703,725" stroked="t" o:allowincell="f" style="position:absolute;flip:x">
                    <v:stroke color="#fc0128" weight="19080" joinstyle="miter" endcap="flat"/>
                    <v:fill o:detectmouseclick="t" on="false"/>
                    <w10:wrap type="none"/>
                  </v:line>
                  <v:line id="shape_0" from="2450,736" to="2538,749" stroked="t" o:allowincell="f" style="position:absolute;flip:x">
                    <v:stroke color="#fc0128" weight="19080" joinstyle="miter" endcap="flat"/>
                    <v:fill o:detectmouseclick="t" on="false"/>
                    <w10:wrap type="none"/>
                  </v:line>
                  <v:line id="shape_0" from="2378,763" to="2466,763" stroked="t" o:allowincell="f" style="position:absolute;flip:x">
                    <v:stroke color="#fc0128" weight="19080" joinstyle="miter" endcap="flat"/>
                    <v:fill o:detectmouseclick="t" on="false"/>
                    <w10:wrap type="none"/>
                  </v:line>
                  <v:line id="shape_0" from="2231,813" to="2321,826" stroked="t" o:allowincell="f" style="position:absolute;flip:x">
                    <v:stroke color="#fc0128" weight="19080" joinstyle="miter" endcap="flat"/>
                    <v:fill o:detectmouseclick="t" on="false"/>
                    <w10:wrap type="none"/>
                  </v:line>
                  <v:line id="shape_0" from="2176,851" to="2247,861" stroked="t" o:allowincell="f" style="position:absolute;flip:x">
                    <v:stroke color="#fc0128" weight="19080" joinstyle="miter" endcap="flat"/>
                    <v:fill o:detectmouseclick="t" on="false"/>
                    <w10:wrap type="none"/>
                  </v:line>
                  <v:line id="shape_0" from="2042,928" to="2129,962" stroked="t" o:allowincell="f" style="position:absolute;flip:x">
                    <v:stroke color="#fc0128" weight="19080" joinstyle="miter" endcap="flat"/>
                    <v:fill o:detectmouseclick="t" on="false"/>
                    <w10:wrap type="none"/>
                  </v:line>
                  <v:line id="shape_0" from="2007,986" to="2056,1006" stroked="t" o:allowincell="f" style="position:absolute;flip:x">
                    <v:stroke color="#fc0128" weight="19080" joinstyle="miter" endcap="flat"/>
                    <v:fill o:detectmouseclick="t" on="false"/>
                    <w10:wrap type="none"/>
                  </v:line>
                  <v:line id="shape_0" from="1898,1084" to="1971,1142" stroked="t" o:allowincell="f" style="position:absolute;flip:x">
                    <v:stroke color="#fc0128" weight="19080" joinstyle="miter" endcap="flat"/>
                    <v:fill o:detectmouseclick="t" on="false"/>
                    <w10:wrap type="none"/>
                  </v:line>
                  <v:line id="shape_0" from="1877,1168" to="1911,1183" stroked="t" o:allowincell="f" style="position:absolute;flip:x">
                    <v:stroke color="#fc0128" weight="19080" joinstyle="miter" endcap="flat"/>
                    <v:fill o:detectmouseclick="t" on="false"/>
                    <w10:wrap type="none"/>
                  </v:line>
                  <v:line id="shape_0" from="1806,1271" to="1857,1353" stroked="t" o:allowincell="f" style="position:absolute;flip:x">
                    <v:stroke color="#fc0128" weight="19080" joinstyle="miter" endcap="flat"/>
                    <v:fill o:detectmouseclick="t" on="false"/>
                    <w10:wrap type="none"/>
                  </v:line>
                  <v:line id="shape_0" from="1797,1376" to="1821,1384" stroked="t" o:allowincell="f" style="position:absolute;flip:x">
                    <v:stroke color="#fc0128" weight="19080" joinstyle="miter" endcap="flat"/>
                    <v:fill o:detectmouseclick="t" on="false"/>
                    <w10:wrap type="none"/>
                  </v:line>
                  <v:line id="shape_0" from="1781,1470" to="1797,1473" stroked="t" o:allowincell="f" style="position:absolute;flip:x">
                    <v:stroke color="#fc0128" weight="19080" joinstyle="miter" endcap="flat"/>
                    <v:fill o:detectmouseclick="t" on="false"/>
                    <w10:wrap type="none"/>
                  </v:line>
                  <v:line id="shape_0" from="1774,1487" to="1796,1577" stroked="t" o:allowincell="f" style="position:absolute;flip:x">
                    <v:stroke color="#fc0128" weight="19080" joinstyle="miter" endcap="flat"/>
                    <v:fill o:detectmouseclick="t" on="false"/>
                    <w10:wrap type="none"/>
                  </v:line>
                  <v:line id="shape_0" from="1782,1602" to="1782,1603" stroked="t" o:allowincell="f" style="position:absolute">
                    <v:stroke color="#fc0128" weight="19080" joinstyle="miter" endcap="flat"/>
                    <v:fill o:detectmouseclick="t" on="false"/>
                    <w10:wrap type="none"/>
                  </v:line>
                  <v:line id="shape_0" from="1790,1688" to="1790,1703" stroked="t" o:allowincell="f" style="position:absolute">
                    <v:stroke color="#fc0128" weight="19080" joinstyle="miter" endcap="flat"/>
                    <v:fill o:detectmouseclick="t" on="false"/>
                    <w10:wrap type="none"/>
                  </v:line>
                  <v:line id="shape_0" from="1798,1717" to="1804,1802" stroked="t" o:allowincell="f" style="position:absolute">
                    <v:stroke color="#fc0128" weight="19080" joinstyle="miter" endcap="flat"/>
                    <v:fill o:detectmouseclick="t" on="false"/>
                    <w10:wrap type="none"/>
                  </v:line>
                  <v:line id="shape_0" from="1816,1813" to="1818,1826" stroked="t" o:allowincell="f" style="position:absolute">
                    <v:stroke color="#fc0128" weight="19080" joinstyle="miter" endcap="flat"/>
                    <v:fill o:detectmouseclick="t" on="false"/>
                    <w10:wrap type="none"/>
                  </v:line>
                  <v:line id="shape_0" from="1843,1909" to="1851,1909" stroked="t" o:allowincell="f" style="position:absolute">
                    <v:stroke color="#fc0128" weight="19080" joinstyle="miter" endcap="flat"/>
                    <v:fill o:detectmouseclick="t" on="false"/>
                    <w10:wrap type="none"/>
                  </v:line>
                  <v:line id="shape_0" from="1861,1933" to="1897,2015" stroked="t" o:allowincell="f" style="position:absolute">
                    <v:stroke color="#fc0128" weight="19080" joinstyle="miter" endcap="flat"/>
                    <v:fill o:detectmouseclick="t" on="false"/>
                    <w10:wrap type="none"/>
                  </v:line>
                  <v:line id="shape_0" from="1906,2029" to="1906,2030" stroked="t" o:allowincell="f" style="position:absolute">
                    <v:stroke color="#fc0128" weight="19080" joinstyle="miter" endcap="flat"/>
                    <v:fill o:detectmouseclick="t" on="false"/>
                    <w10:wrap type="none"/>
                  </v:line>
                  <v:line id="shape_0" from="1958,2100" to="1962,2108" stroked="t" o:allowincell="f" style="position:absolute">
                    <v:stroke color="#fc0128" weight="19080" joinstyle="miter" endcap="flat"/>
                    <v:fill o:detectmouseclick="t" on="false"/>
                    <w10:wrap type="none"/>
                  </v:line>
                  <v:line id="shape_0" from="1980,2132" to="2037,2188" stroked="t" o:allowincell="f" style="position:absolute">
                    <v:stroke color="#fc0128" weight="19080" joinstyle="miter" endcap="flat"/>
                    <v:fill o:detectmouseclick="t" on="false"/>
                    <w10:wrap type="none"/>
                  </v:line>
                  <v:line id="shape_0" from="2111,2263" to="2133,2269" stroked="t" o:allowincell="f" style="position:absolute">
                    <v:stroke color="#fc0128" weight="19080" joinstyle="miter" endcap="flat"/>
                    <v:fill o:detectmouseclick="t" on="false"/>
                    <w10:wrap type="none"/>
                  </v:line>
                  <v:line id="shape_0" from="2150,2292" to="2217,2319" stroked="t" o:allowincell="f" style="position:absolute">
                    <v:stroke color="#fc0128" weight="19080" joinstyle="miter" endcap="flat"/>
                    <v:fill o:detectmouseclick="t" on="false"/>
                    <w10:wrap type="none"/>
                  </v:line>
                  <v:line id="shape_0" from="2301,2379" to="2339,2382" stroked="t" o:allowincell="f" style="position:absolute">
                    <v:stroke color="#fc0128" weight="19080" joinstyle="miter" endcap="flat"/>
                    <v:fill o:detectmouseclick="t" on="false"/>
                    <w10:wrap type="none"/>
                  </v:line>
                  <v:line id="shape_0" from="2355,2405" to="2424,2411" stroked="t" o:allowincell="f" style="position:absolute">
                    <v:stroke color="#fc0128" weight="19080" joinstyle="miter" endcap="flat"/>
                    <v:fill o:detectmouseclick="t" on="false"/>
                    <w10:wrap type="none"/>
                  </v:line>
                  <v:line id="shape_0" from="2516,2441" to="2569,2454" stroked="t" o:allowincell="f" style="position:absolute">
                    <v:stroke color="#fc0128" weight="19080" joinstyle="miter" endcap="flat"/>
                    <v:fill o:detectmouseclick="t" on="false"/>
                    <w10:wrap type="none"/>
                  </v:line>
                  <v:line id="shape_0" from="2586,2455" to="2649,2456" stroked="t" o:allowincell="f" style="position:absolute">
                    <v:stroke color="#fc0128" weight="19080" joinstyle="miter" endcap="flat"/>
                    <v:fill o:detectmouseclick="t" on="false"/>
                    <w10:wrap type="none"/>
                  </v:line>
                  <v:line id="shape_0" from="2743,2443" to="2808,2468" stroked="t" o:allowincell="f" style="position:absolute;flip: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2825,2428" to="2876,2462" stroked="t" o:allowincell="f" style="position:absolute;flip: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2968,2383" to="3037,2432" stroked="t" o:allowincell="f" style="position:absolute;flip: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3056,2356" to="3092,2402" stroked="t" o:allowincell="f" style="position:absolute;flip: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3177,2271" to="3246,2344" stroked="t" o:allowincell="f" style="position:absolute;flip: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3263,2242" to="3281,2291" stroked="t" o:allowincell="f" style="position:absolute;flip: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3355,2109" to="3414,2211" stroked="t" o:allowincell="f" style="position:absolute;flip: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3431,2081" to="3435,2130" stroked="t" o:allowincell="f" style="position:absolute;flip: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3486,2017" to="3486,2042" stroked="t" o:allowincell="f" style="position:absolute;flip: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3496,1908" to="3534,2038" stroked="t" o:allowincell="f" style="position:absolute;flip: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3543,1888" to="3549,1930" stroked="t" o:allowincell="f" style="position:absolute;flip: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3576,1802" to="3580,1836" stroked="t" o:allowincell="f" style="position:absolute;flip: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3590,1692" to="3596,1822" stroked="t" o:allowincell="f" style="position:absolute;flip: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3605,1676" to="3605,1715" stroked="t" o:allowincell="f" style="position:absolute;flip: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3609,1578" to="3609,1629" stroked="t" o:allowincell="f" style="position:absolute;flip: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3131,1462" to="3159,1600" stroked="t" o:allowincell="f" style="position:absolute;flip:x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3117,1434" to="3145,1485" stroked="t" o:allowincell="f" style="position:absolute;flip:x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3084,1359" to="3102,1389" stroked="t" o:allowincell="f" style="position:absolute;flip:x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3013,1271" to="3100,1382" stroked="t" o:allowincell="f" style="position:absolute;flip:x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2994,1258" to="3026,1292" stroked="t" o:allowincell="f" style="position:absolute;flip:x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2918,1204" to="2948,1231" stroked="t" o:allowincell="f" style="position:absolute;flip:x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2806,1157" to="2932,1225" stroked="t" o:allowincell="f" style="position:absolute;flip:x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2795,1170" to="2821,1170" stroked="t" o:allowincell="f" style="position:absolute;flip:x">
                    <v:stroke color="#fc0128" weight="19080" joinstyle="miter" endcap="flat"/>
                    <v:fill o:detectmouseclick="t" on="false"/>
                    <w10:wrap type="none"/>
                  </v:line>
                  <v:line id="shape_0" from="2690,1144" to="2735,1169" stroked="t" o:allowincell="f" style="position:absolute;flip:x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2571,1156" to="2704,1169" stroked="t" o:allowincell="f" style="position:absolute;flip:x">
                    <v:stroke color="#fc0128" weight="19080" joinstyle="miter" endcap="flat"/>
                    <v:fill o:detectmouseclick="t" on="false"/>
                    <w10:wrap type="none"/>
                  </v:line>
                  <v:line id="shape_0" from="2568,1170" to="2584,1171" stroked="t" o:allowincell="f" style="position:absolute;flip:x">
                    <v:stroke color="#fc0128" weight="19080" joinstyle="miter" endcap="flat"/>
                    <v:fill o:detectmouseclick="t" on="false"/>
                    <w10:wrap type="none"/>
                  </v:line>
                  <v:line id="shape_0" from="2461,1199" to="2512,1214" stroked="t" o:allowincell="f" style="position:absolute;flip:x">
                    <v:stroke color="#fc0128" weight="19080" joinstyle="miter" endcap="flat"/>
                    <v:fill o:detectmouseclick="t" on="false"/>
                    <w10:wrap type="none"/>
                  </v:line>
                  <v:line id="shape_0" from="2370,1228" to="2474,1267" stroked="t" o:allowincell="f" style="position:absolute;flip:x">
                    <v:stroke color="#fc0128" weight="19080" joinstyle="miter" endcap="flat"/>
                    <v:fill o:detectmouseclick="t" on="false"/>
                    <w10:wrap type="none"/>
                  </v:line>
                  <v:line id="shape_0" from="2293,1345" to="2340,1358" stroked="t" o:allowincell="f" style="position:absolute;flip:x">
                    <v:stroke color="#fc0128" weight="19080" joinstyle="miter" endcap="flat"/>
                    <v:fill o:detectmouseclick="t" on="false"/>
                    <w10:wrap type="none"/>
                  </v:line>
                  <v:line id="shape_0" from="2254,1384" to="2307,1447" stroked="t" o:allowincell="f" style="position:absolute;flip:x">
                    <v:stroke color="#fc0128" weight="19080" joinstyle="miter" endcap="flat"/>
                    <v:fill o:detectmouseclick="t" on="false"/>
                    <w10:wrap type="none"/>
                  </v:line>
                  <v:line id="shape_0" from="2231,1544" to="2253,1576" stroked="t" o:allowincell="f" style="position:absolute;flip:x">
                    <v:stroke color="#fc0128" weight="19080" joinstyle="miter" endcap="flat"/>
                    <v:fill o:detectmouseclick="t" on="false"/>
                    <w10:wrap type="none"/>
                  </v:line>
                  <v:line id="shape_0" from="2240,1602" to="2250,1665" stroked="t" o:allowincell="f" style="position:absolute">
                    <v:stroke color="#fc0128" weight="19080" joinstyle="miter" endcap="flat"/>
                    <v:fill o:detectmouseclick="t" on="false"/>
                    <w10:wrap type="none"/>
                  </v:line>
                  <v:line id="shape_0" from="2283,1760" to="2291,1794" stroked="t" o:allowincell="f" style="position:absolute">
                    <v:stroke color="#fc0128" weight="19080" joinstyle="miter" endcap="flat"/>
                    <v:fill o:detectmouseclick="t" on="false"/>
                    <w10:wrap type="none"/>
                  </v:line>
                  <v:line id="shape_0" from="2309,1820" to="2343,1859" stroked="t" o:allowincell="f" style="position:absolute">
                    <v:stroke color="#fc0128" weight="19080" joinstyle="miter" endcap="flat"/>
                    <v:fill o:detectmouseclick="t" on="false"/>
                    <w10:wrap type="none"/>
                  </v:line>
                  <v:line id="shape_0" from="2414,1928" to="2459,1953" stroked="t" o:allowincell="f" style="position:absolute">
                    <v:stroke color="#fc0128" weight="19080" joinstyle="miter" endcap="flat"/>
                    <v:fill o:detectmouseclick="t" on="false"/>
                    <w10:wrap type="none"/>
                  </v:line>
                  <v:line id="shape_0" from="2477,1978" to="2526,1979" stroked="t" o:allowincell="f" style="position:absolute">
                    <v:stroke color="#fc0128" weight="19080" joinstyle="miter" endcap="flat"/>
                    <v:fill o:detectmouseclick="t" on="false"/>
                    <w10:wrap type="none"/>
                  </v:line>
                  <v:line id="shape_0" from="2616,2014" to="2689,2027" stroked="t" o:allowincell="f" style="position:absolute">
                    <v:stroke color="#fc0128" weight="19080" joinstyle="miter" endcap="flat"/>
                    <v:fill o:detectmouseclick="t" on="false"/>
                    <w10:wrap type="none"/>
                  </v:line>
                  <v:line id="shape_0" from="2706,2006" to="2749,2038" stroked="t" o:allowincell="f" style="position:absolute;flip: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2841,1953" to="2918,2011" stroked="t" o:allowincell="f" style="position:absolute;flip: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2935,1922" to="2957,1976" stroked="t" o:allowincell="f" style="position:absolute;flip: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3032,1795" to="3083,1901" stroked="t" o:allowincell="f" style="position:absolute;flip: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3101,1759" to="3101,1817" stroked="t" o:allowincell="f" style="position:absolute;flip: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3138,1705" to="3138,1705" stroked="t" o:allowincell="f" style="position:absolute">
                    <v:stroke color="#fc0128" weight="19080" joinstyle="miter" endcap="flat"/>
                    <v:fill o:detectmouseclick="t" on="false"/>
                    <w10:wrap type="none"/>
                  </v:line>
                  <v:line id="shape_0" from="3140,1577" to="3152,1715" stroked="t" o:allowincell="f" style="position:absolute;flip: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2706,1503" to="2818,1600" stroked="t" o:allowincell="f" style="position:absolute;flip: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2899,1386" to="3011,1485" stroked="t" o:allowincell="f" style="position:absolute;flip: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3095,1276" to="3205,1373" stroked="t" o:allowincell="f" style="position:absolute;flip: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3289,1158" to="3401,1255" stroked="t" o:allowincell="f" style="position:absolute;flip: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3482,1043" to="3594,1140" stroked="t" o:allowincell="f" style="position:absolute;flip: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3678,925" to="3788,1027" stroked="t" o:allowincell="f" style="position:absolute;flip: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3870,817" to="3984,911" stroked="t" o:allowincell="f" style="position:absolute;flip: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4065,700" to="4177,797" stroked="t" o:allowincell="f" style="position:absolute;flip: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4259,584" to="4371,678" stroked="t" o:allowincell="f" style="position:absolute;flip: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4453,473" to="4565,570" stroked="t" o:allowincell="f" style="position:absolute;flip: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4646,358" to="4760,455" stroked="t" o:allowincell="f" style="position:absolute;flip: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4842,243" to="4954,340" stroked="t" o:allowincell="f" style="position:absolute;flip: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2706,1602" to="2818,1651" stroked="t" o:allowincell="f" style="position:absolute">
                    <v:stroke color="#fc0128" weight="19080" joinstyle="miter" endcap="flat"/>
                    <v:fill o:detectmouseclick="t" on="false"/>
                    <w10:wrap type="none"/>
                  </v:line>
                  <v:line id="shape_0" from="2899,1717" to="3011,1768" stroked="t" o:allowincell="f" style="position:absolute">
                    <v:stroke color="#fc0128" weight="19080" joinstyle="miter" endcap="flat"/>
                    <v:fill o:detectmouseclick="t" on="false"/>
                    <w10:wrap type="none"/>
                  </v:line>
                  <v:line id="shape_0" from="3093,1834" to="3205,1888" stroked="t" o:allowincell="f" style="position:absolute">
                    <v:stroke color="#fc0128" weight="19080" joinstyle="miter" endcap="flat"/>
                    <v:fill o:detectmouseclick="t" on="false"/>
                    <w10:wrap type="none"/>
                  </v:line>
                  <v:line id="shape_0" from="3287,1947" to="3399,2001" stroked="t" o:allowincell="f" style="position:absolute">
                    <v:stroke color="#fc0128" weight="19080" joinstyle="miter" endcap="flat"/>
                    <v:fill o:detectmouseclick="t" on="false"/>
                    <w10:wrap type="none"/>
                  </v:line>
                  <v:line id="shape_0" from="3480,2064" to="3592,2113" stroked="t" o:allowincell="f" style="position:absolute">
                    <v:stroke color="#fc0128" weight="19080" joinstyle="miter" endcap="flat"/>
                    <v:fill o:detectmouseclick="t" on="false"/>
                    <w10:wrap type="none"/>
                  </v:line>
                  <v:line id="shape_0" from="3674,2180" to="3788,2231" stroked="t" o:allowincell="f" style="position:absolute">
                    <v:stroke color="#fc0128" weight="19080" joinstyle="miter" endcap="flat"/>
                    <v:fill o:detectmouseclick="t" on="false"/>
                    <w10:wrap type="none"/>
                  </v:line>
                  <v:line id="shape_0" from="3870,2297" to="3980,2346" stroked="t" o:allowincell="f" style="position:absolute">
                    <v:stroke color="#fc0128" weight="19080" joinstyle="miter" endcap="flat"/>
                    <v:fill o:detectmouseclick="t" on="false"/>
                    <w10:wrap type="none"/>
                  </v:line>
                  <v:line id="shape_0" from="4063,2407" to="4175,2458" stroked="t" o:allowincell="f" style="position:absolute">
                    <v:stroke color="#fc0128" weight="19080" joinstyle="miter" endcap="flat"/>
                    <v:fill o:detectmouseclick="t" on="false"/>
                    <w10:wrap type="none"/>
                  </v:line>
                  <v:line id="shape_0" from="4257,2522" to="4367,2576" stroked="t" o:allowincell="f" style="position:absolute">
                    <v:stroke color="#fc0128" weight="19080" joinstyle="miter" endcap="flat"/>
                    <v:fill o:detectmouseclick="t" on="false"/>
                    <w10:wrap type="none"/>
                  </v:line>
                  <v:line id="shape_0" from="4451,2640" to="4563,2691" stroked="t" o:allowincell="f" style="position:absolute">
                    <v:stroke color="#fc0128" weight="19080" joinstyle="miter" endcap="flat"/>
                    <v:fill o:detectmouseclick="t" on="false"/>
                    <w10:wrap type="none"/>
                  </v:line>
                  <v:line id="shape_0" from="4642,2755" to="4756,2809" stroked="t" o:allowincell="f" style="position:absolute">
                    <v:stroke color="#fc0128" weight="19080" joinstyle="miter" endcap="flat"/>
                    <v:fill o:detectmouseclick="t" on="false"/>
                    <w10:wrap type="none"/>
                  </v:line>
                  <v:line id="shape_0" from="4838,2868" to="4950,2924" stroked="t" o:allowincell="f" style="position:absolute">
                    <v:stroke color="#fc0128" weight="1908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1096;top:2885;width:3721;height:414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20"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20"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20"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e above represents the polar diagram of a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sz w:val="20"/>
          <w:lang w:val="it-IT"/>
        </w:rPr>
        <w:t>A [    ]</w:t>
        <w:tab/>
        <w:t>Dipole antenna</w:t>
      </w:r>
    </w:p>
    <w:p>
      <w:pPr>
        <w:pStyle w:val="Normal"/>
        <w:rPr/>
      </w:pPr>
      <w:r>
        <w:rPr>
          <w:rFonts w:cs="Arial" w:ascii="Arial" w:hAnsi="Arial"/>
          <w:sz w:val="20"/>
          <w:lang w:val="it-IT"/>
        </w:rPr>
        <w:tab/>
        <w:tab/>
        <w:t>B [    ]</w:t>
        <w:tab/>
        <w:t>Yagi antenna</w:t>
      </w:r>
    </w:p>
    <w:p>
      <w:pPr>
        <w:pStyle w:val="Normal"/>
        <w:rPr/>
      </w:pPr>
      <w:r>
        <w:rPr>
          <w:rFonts w:cs="Arial" w:ascii="Arial" w:hAnsi="Arial"/>
          <w:sz w:val="20"/>
          <w:lang w:val="it-IT"/>
        </w:rPr>
        <w:tab/>
        <w:tab/>
      </w:r>
      <w:r>
        <w:rPr>
          <w:rFonts w:cs="Arial" w:ascii="Arial" w:hAnsi="Arial"/>
          <w:sz w:val="20"/>
        </w:rPr>
        <w:t>C [    ]</w:t>
        <w:tab/>
        <w:t>Long wire antenna</w:t>
      </w:r>
    </w:p>
    <w:p>
      <w:pPr>
        <w:pStyle w:val="TextBody"/>
        <w:rPr/>
      </w:pPr>
      <w:r>
        <w:rPr>
          <w:rFonts w:cs="Arial" w:ascii="Arial" w:hAnsi="Arial"/>
        </w:rPr>
        <w:tab/>
        <w:tab/>
        <w:t>D [    ]</w:t>
        <w:tab/>
        <w:t>Vertical antenna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0"/>
        </w:rPr>
        <w:t>If a dipole designed for the 2 metre band is used on the 30m band</w:t>
      </w:r>
    </w:p>
    <w:p>
      <w:pPr>
        <w:pStyle w:val="Normal"/>
        <w:ind w:left="720" w:firstLine="720"/>
        <w:rPr/>
      </w:pPr>
      <w:r>
        <w:rPr>
          <w:rFonts w:cs="Arial" w:ascii="Arial" w:hAnsi="Arial"/>
          <w:sz w:val="20"/>
        </w:rPr>
        <w:t>A [    ]</w:t>
        <w:tab/>
        <w:t>it will not radiate at all</w:t>
      </w:r>
    </w:p>
    <w:p>
      <w:pPr>
        <w:pStyle w:val="Normal"/>
        <w:ind w:left="720" w:firstLine="720"/>
        <w:rPr/>
      </w:pPr>
      <w:r>
        <w:rPr>
          <w:rFonts w:cs="Arial" w:ascii="Arial" w:hAnsi="Arial"/>
          <w:sz w:val="20"/>
        </w:rPr>
        <w:t>B [    ]</w:t>
        <w:tab/>
        <w:t>no effect will be noticed</w:t>
      </w:r>
    </w:p>
    <w:p>
      <w:pPr>
        <w:pStyle w:val="Normal"/>
        <w:ind w:left="720" w:firstLine="720"/>
        <w:rPr/>
      </w:pPr>
      <w:r>
        <w:rPr>
          <w:rFonts w:cs="Arial" w:ascii="Arial" w:hAnsi="Arial"/>
          <w:sz w:val="20"/>
        </w:rPr>
        <w:t>C [    ]</w:t>
        <w:tab/>
        <w:t>the radiated signal will be greater.</w:t>
      </w:r>
    </w:p>
    <w:p>
      <w:pPr>
        <w:pStyle w:val="Normal"/>
        <w:ind w:left="720" w:firstLine="720"/>
        <w:rPr/>
      </w:pPr>
      <w:r>
        <w:rPr>
          <w:rFonts w:cs="Arial" w:ascii="Arial" w:hAnsi="Arial"/>
          <w:sz w:val="20"/>
        </w:rPr>
        <w:t>D [    ]</w:t>
        <w:tab/>
        <w:t>some of the transmitter power will be radiated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HF and UHF signals normally have a range of</w:t>
      </w:r>
    </w:p>
    <w:p>
      <w:pPr>
        <w:pStyle w:val="Normal"/>
        <w:ind w:left="720" w:firstLine="720"/>
        <w:rPr/>
      </w:pPr>
      <w:r>
        <w:rPr>
          <w:rFonts w:cs="Arial" w:ascii="Arial" w:hAnsi="Arial"/>
          <w:sz w:val="20"/>
        </w:rPr>
        <w:t>A [    ]</w:t>
        <w:tab/>
        <w:t>far beyond line of sight</w:t>
      </w:r>
    </w:p>
    <w:p>
      <w:pPr>
        <w:pStyle w:val="Normal"/>
        <w:ind w:left="720" w:firstLine="720"/>
        <w:rPr/>
      </w:pPr>
      <w:r>
        <w:rPr>
          <w:rFonts w:cs="Arial" w:ascii="Arial" w:hAnsi="Arial"/>
          <w:sz w:val="20"/>
        </w:rPr>
        <w:t>B [    ]</w:t>
        <w:tab/>
        <w:t>world wide as they bounce off the ionosphere</w:t>
      </w:r>
    </w:p>
    <w:p>
      <w:pPr>
        <w:pStyle w:val="Normal"/>
        <w:ind w:left="720" w:firstLine="720"/>
        <w:rPr/>
      </w:pPr>
      <w:r>
        <w:rPr>
          <w:rFonts w:cs="Arial" w:ascii="Arial" w:hAnsi="Arial"/>
          <w:sz w:val="20"/>
        </w:rPr>
        <w:t>C [    ]</w:t>
        <w:tab/>
        <w:t>restricted to the local area of about 1km radius</w:t>
      </w:r>
    </w:p>
    <w:p>
      <w:pPr>
        <w:pStyle w:val="Normal"/>
        <w:ind w:left="720" w:firstLine="720"/>
        <w:rPr/>
      </w:pPr>
      <w:r>
        <w:rPr>
          <w:rFonts w:cs="Arial" w:ascii="Arial" w:hAnsi="Arial"/>
          <w:sz w:val="20"/>
        </w:rPr>
        <w:t>D [    ]</w:t>
        <w:tab/>
        <w:t>just beyond line of sight.</w:t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e height of the ionosphere is</w:t>
      </w:r>
    </w:p>
    <w:p>
      <w:pPr>
        <w:pStyle w:val="Normal"/>
        <w:ind w:left="720" w:firstLine="720"/>
        <w:rPr/>
      </w:pPr>
      <w:r>
        <w:rPr>
          <w:rFonts w:cs="Arial" w:ascii="Arial" w:hAnsi="Arial"/>
          <w:sz w:val="20"/>
        </w:rPr>
        <w:t>A [    ]</w:t>
        <w:tab/>
        <w:t>10 to 20 metres</w:t>
      </w:r>
    </w:p>
    <w:p>
      <w:pPr>
        <w:pStyle w:val="Normal"/>
        <w:ind w:left="720" w:firstLine="720"/>
        <w:rPr/>
      </w:pPr>
      <w:r>
        <w:rPr>
          <w:rFonts w:cs="Arial" w:ascii="Arial" w:hAnsi="Arial"/>
          <w:sz w:val="20"/>
        </w:rPr>
        <w:t>B [    ]</w:t>
        <w:tab/>
        <w:t>100 to 2000 metres</w:t>
      </w:r>
    </w:p>
    <w:p>
      <w:pPr>
        <w:pStyle w:val="Normal"/>
        <w:ind w:left="1440" w:hanging="0"/>
        <w:rPr/>
      </w:pPr>
      <w:r>
        <w:rPr>
          <w:rFonts w:cs="Arial" w:ascii="Arial" w:hAnsi="Arial"/>
          <w:sz w:val="20"/>
        </w:rPr>
        <w:t>C [    ]</w:t>
        <w:tab/>
        <w:t>7 to 40 kilometres</w:t>
      </w:r>
    </w:p>
    <w:p>
      <w:pPr>
        <w:pStyle w:val="Normal"/>
        <w:ind w:left="720" w:firstLine="720"/>
        <w:rPr/>
      </w:pPr>
      <w:r>
        <w:rPr>
          <w:rFonts w:cs="Arial" w:ascii="Arial" w:hAnsi="Arial"/>
          <w:sz w:val="20"/>
        </w:rPr>
        <w:t>D [    ]</w:t>
        <w:tab/>
        <w:t>70 to 400 kilometre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n amateur receiver may suffer interference from</w:t>
      </w:r>
    </w:p>
    <w:p>
      <w:pPr>
        <w:pStyle w:val="Normal"/>
        <w:ind w:left="720"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 [    ]</w:t>
        <w:tab/>
        <w:t>an iPod</w:t>
      </w:r>
    </w:p>
    <w:p>
      <w:pPr>
        <w:pStyle w:val="Normal"/>
        <w:ind w:left="720" w:firstLine="720"/>
        <w:rPr/>
      </w:pPr>
      <w:r>
        <w:rPr>
          <w:rFonts w:cs="Arial" w:ascii="Arial" w:hAnsi="Arial"/>
          <w:sz w:val="20"/>
        </w:rPr>
        <w:t>B [    ]</w:t>
        <w:tab/>
        <w:t>a CD player</w:t>
      </w:r>
    </w:p>
    <w:p>
      <w:pPr>
        <w:pStyle w:val="Normal"/>
        <w:ind w:left="720" w:firstLine="720"/>
        <w:rPr/>
      </w:pPr>
      <w:r>
        <w:rPr>
          <w:rFonts w:cs="Arial" w:ascii="Arial" w:hAnsi="Arial"/>
          <w:sz w:val="20"/>
        </w:rPr>
        <w:t>C [    ]</w:t>
        <w:tab/>
        <w:t>a heating thermostat.</w:t>
      </w:r>
    </w:p>
    <w:p>
      <w:pPr>
        <w:pStyle w:val="Normal"/>
        <w:ind w:left="720" w:firstLine="720"/>
        <w:rPr/>
      </w:pPr>
      <w:r>
        <w:rPr>
          <w:rFonts w:cs="Arial" w:ascii="Arial" w:hAnsi="Arial"/>
          <w:sz w:val="20"/>
        </w:rPr>
        <w:t>D [    ]</w:t>
        <w:tab/>
        <w:t>a filament light.</w:t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0"/>
        </w:rPr>
        <w:t xml:space="preserve">Which of the following mode of transmission is least likely to cause interference to </w:t>
        <w:br/>
        <w:t>a nearby television or receiver</w:t>
      </w:r>
    </w:p>
    <w:p>
      <w:pPr>
        <w:pStyle w:val="Normal"/>
        <w:ind w:left="720" w:firstLine="720"/>
        <w:rPr/>
      </w:pPr>
      <w:r>
        <w:rPr>
          <w:rFonts w:cs="Arial" w:ascii="Arial" w:hAnsi="Arial"/>
          <w:sz w:val="20"/>
        </w:rPr>
        <w:t>A [    ]</w:t>
        <w:tab/>
        <w:t>FM</w:t>
      </w:r>
    </w:p>
    <w:p>
      <w:pPr>
        <w:pStyle w:val="Normal"/>
        <w:ind w:left="720" w:firstLine="720"/>
        <w:rPr/>
      </w:pPr>
      <w:r>
        <w:rPr>
          <w:rFonts w:cs="Arial" w:ascii="Arial" w:hAnsi="Arial"/>
          <w:sz w:val="20"/>
        </w:rPr>
        <w:t>B [    ]</w:t>
        <w:tab/>
        <w:t>SSB</w:t>
      </w:r>
    </w:p>
    <w:p>
      <w:pPr>
        <w:pStyle w:val="Normal"/>
        <w:ind w:left="720" w:firstLine="720"/>
        <w:rPr/>
      </w:pPr>
      <w:r>
        <w:rPr>
          <w:rFonts w:cs="Arial" w:ascii="Arial" w:hAnsi="Arial"/>
          <w:sz w:val="20"/>
        </w:rPr>
        <w:t>C [    ]</w:t>
        <w:tab/>
        <w:t>Amplitude modulation.</w:t>
      </w:r>
    </w:p>
    <w:p>
      <w:pPr>
        <w:pStyle w:val="Normal"/>
        <w:ind w:left="720" w:firstLine="720"/>
        <w:rPr/>
      </w:pPr>
      <w:r>
        <w:rPr>
          <w:rFonts w:cs="Arial" w:ascii="Arial" w:hAnsi="Arial"/>
          <w:sz w:val="20"/>
        </w:rPr>
        <w:t>D [    ]</w:t>
        <w:tab/>
        <w:t>Morse transmiss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0"/>
        </w:rPr>
        <w:t xml:space="preserve">You think you are causing interference to your neighbour’s television. </w:t>
        <w:br/>
        <w:t>Whom should you turn to in the first instance for advice.</w:t>
      </w:r>
    </w:p>
    <w:p>
      <w:pPr>
        <w:pStyle w:val="Normal"/>
        <w:ind w:left="720" w:hanging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A [    ]</w:t>
        <w:tab/>
        <w:t>Ofcom</w:t>
      </w:r>
    </w:p>
    <w:p>
      <w:pPr>
        <w:pStyle w:val="Normal"/>
        <w:ind w:left="720" w:hanging="720"/>
        <w:rPr/>
      </w:pPr>
      <w:r>
        <w:rPr>
          <w:rFonts w:cs="Arial" w:ascii="Arial" w:hAnsi="Arial"/>
          <w:sz w:val="20"/>
        </w:rPr>
        <w:tab/>
        <w:tab/>
        <w:t xml:space="preserve">B [    ] </w:t>
        <w:tab/>
        <w:t>the TV supplier.</w:t>
      </w:r>
    </w:p>
    <w:p>
      <w:pPr>
        <w:pStyle w:val="Normal"/>
        <w:ind w:left="720" w:hanging="720"/>
        <w:rPr/>
      </w:pPr>
      <w:r>
        <w:rPr>
          <w:rFonts w:cs="Arial" w:ascii="Arial" w:hAnsi="Arial"/>
          <w:sz w:val="20"/>
        </w:rPr>
        <w:tab/>
        <w:tab/>
        <w:t>C [    ]</w:t>
        <w:tab/>
        <w:t>the local representative of the RSGB EMC committee.</w:t>
      </w:r>
    </w:p>
    <w:p>
      <w:pPr>
        <w:pStyle w:val="Normal"/>
        <w:ind w:left="720" w:hanging="720"/>
        <w:rPr/>
      </w:pPr>
      <w:r>
        <w:rPr>
          <w:rFonts w:cs="Arial" w:ascii="Arial" w:hAnsi="Arial"/>
          <w:sz w:val="20"/>
        </w:rPr>
        <w:tab/>
        <w:tab/>
        <w:t>D [    ]</w:t>
        <w:tab/>
        <w:t>don’t know.</w:t>
      </w:r>
    </w:p>
    <w:p>
      <w:pPr>
        <w:pStyle w:val="Normal"/>
        <w:ind w:left="720" w:hanging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20" w:hanging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nterference caused by your transmitter to the next door’s television could be reduced by</w:t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ab/>
        <w:t>A [    ]</w:t>
        <w:tab/>
        <w:t>increasing the power of the transmitter</w:t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ab/>
        <w:t>B [    ]</w:t>
        <w:tab/>
        <w:t>fitting a filter in the television down lead</w:t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ab/>
        <w:t>C [    ]</w:t>
        <w:tab/>
        <w:t>increasing the depth of modulation of the transmission</w:t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ab/>
        <w:t>D [    ]</w:t>
        <w:tab/>
        <w:t>changing from upper to lower sideband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n your amateur shack you MUST have;</w:t>
      </w:r>
    </w:p>
    <w:p>
      <w:pPr>
        <w:pStyle w:val="Normal"/>
        <w:ind w:left="720" w:firstLine="720"/>
        <w:rPr/>
      </w:pPr>
      <w:r>
        <w:rPr>
          <w:rFonts w:cs="Arial" w:ascii="Arial" w:hAnsi="Arial"/>
          <w:sz w:val="20"/>
        </w:rPr>
        <w:t>A [    ]</w:t>
        <w:tab/>
        <w:t>A clearly marked OFF switch for all your station equipment.</w:t>
      </w:r>
    </w:p>
    <w:p>
      <w:pPr>
        <w:pStyle w:val="Normal"/>
        <w:ind w:left="720" w:firstLine="720"/>
        <w:rPr/>
      </w:pPr>
      <w:r>
        <w:rPr>
          <w:rFonts w:cs="Arial" w:ascii="Arial" w:hAnsi="Arial"/>
          <w:sz w:val="20"/>
        </w:rPr>
        <w:t>B [    ]</w:t>
        <w:tab/>
        <w:t>A non-slip floor.</w:t>
      </w:r>
    </w:p>
    <w:p>
      <w:pPr>
        <w:pStyle w:val="Normal"/>
        <w:ind w:left="720" w:firstLine="720"/>
        <w:rPr/>
      </w:pPr>
      <w:r>
        <w:rPr>
          <w:rFonts w:cs="Arial" w:ascii="Arial" w:hAnsi="Arial"/>
          <w:sz w:val="20"/>
        </w:rPr>
        <w:t>C [    ]</w:t>
        <w:tab/>
        <w:t>A fire extinguisher.</w:t>
      </w:r>
    </w:p>
    <w:p>
      <w:pPr>
        <w:pStyle w:val="Normal"/>
        <w:ind w:left="720" w:firstLine="720"/>
        <w:rPr/>
      </w:pPr>
      <w:r>
        <w:rPr>
          <w:rFonts w:cs="Arial" w:ascii="Arial" w:hAnsi="Arial"/>
          <w:sz w:val="20"/>
        </w:rPr>
        <w:t>D [    ]</w:t>
        <w:tab/>
        <w:t>Cable ducting for your cable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footerReference w:type="default" r:id="rId2"/>
      <w:type w:val="nextPage"/>
      <w:pgSz w:w="11906" w:h="16838"/>
      <w:pgMar w:left="1134" w:right="1021" w:gutter="0" w:header="0" w:top="1361" w:footer="720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  <w:lang w:eastAsia="en-US"/>
      </w:rPr>
      <w:fldChar w:fldCharType="begin"/>
    </w:r>
    <w:r>
      <w:rPr>
        <w:sz w:val="16"/>
        <w:szCs w:val="16"/>
        <w:rFonts w:cs="Arial" w:ascii="Arial" w:hAnsi="Arial"/>
        <w:lang w:eastAsia="en-US"/>
      </w:rPr>
      <w:instrText xml:space="preserve"> FILENAME \p </w:instrText>
    </w:r>
    <w:r>
      <w:rPr>
        <w:sz w:val="16"/>
        <w:szCs w:val="16"/>
        <w:rFonts w:cs="Arial" w:ascii="Arial" w:hAnsi="Arial"/>
        <w:lang w:eastAsia="en-US"/>
      </w:rPr>
      <w:fldChar w:fldCharType="separate"/>
    </w:r>
    <w:r>
      <w:rPr>
        <w:sz w:val="16"/>
        <w:szCs w:val="16"/>
        <w:rFonts w:cs="Arial" w:ascii="Arial" w:hAnsi="Arial"/>
        <w:lang w:eastAsia="en-US"/>
      </w:rPr>
      <w:t>/tmp/in/input.doc</w:t>
    </w:r>
    <w:r>
      <w:rPr>
        <w:sz w:val="16"/>
        <w:szCs w:val="16"/>
        <w:rFonts w:cs="Arial" w:ascii="Arial" w:hAnsi="Arial"/>
        <w:lang w:eastAsia="en-US"/>
      </w:rPr>
      <w:fldChar w:fldCharType="end"/>
    </w:r>
  </w:p>
  <w:p>
    <w:pPr>
      <w:pStyle w:val="Footer"/>
      <w:spacing w:before="120" w:after="0"/>
      <w:rPr/>
    </w:pPr>
    <w:r>
      <w:rPr>
        <w:rFonts w:cs="Arial" w:ascii="Arial" w:hAnsi="Arial"/>
        <w:sz w:val="16"/>
        <w:szCs w:val="16"/>
        <w:lang w:eastAsia="en-US"/>
      </w:rPr>
      <w:fldChar w:fldCharType="begin"/>
    </w:r>
    <w:r>
      <w:rPr>
        <w:sz w:val="16"/>
        <w:szCs w:val="16"/>
        <w:rFonts w:cs="Arial" w:ascii="Arial" w:hAnsi="Arial"/>
        <w:lang w:eastAsia="en-US"/>
      </w:rPr>
      <w:instrText xml:space="preserve"> AUTHOR </w:instrText>
    </w:r>
    <w:r>
      <w:rPr>
        <w:sz w:val="16"/>
        <w:szCs w:val="16"/>
        <w:rFonts w:cs="Arial" w:ascii="Arial" w:hAnsi="Arial"/>
        <w:lang w:eastAsia="en-US"/>
      </w:rPr>
      <w:fldChar w:fldCharType="separate"/>
    </w:r>
    <w:r>
      <w:rPr>
        <w:sz w:val="16"/>
        <w:szCs w:val="16"/>
        <w:rFonts w:cs="Arial" w:ascii="Arial" w:hAnsi="Arial"/>
        <w:lang w:eastAsia="en-US"/>
      </w:rPr>
      <w:t>Carl G3PEM</w:t>
    </w:r>
    <w:r>
      <w:rPr>
        <w:sz w:val="16"/>
        <w:szCs w:val="16"/>
        <w:rFonts w:cs="Arial" w:ascii="Arial" w:hAnsi="Arial"/>
        <w:lang w:eastAsia="en-US"/>
      </w:rPr>
      <w:fldChar w:fldCharType="end"/>
    </w:r>
    <w:r>
      <w:rPr>
        <w:rFonts w:cs="Arial" w:ascii="Arial" w:hAnsi="Arial"/>
        <w:sz w:val="16"/>
        <w:szCs w:val="16"/>
        <w:lang w:eastAsia="en-US"/>
      </w:rPr>
      <w:tab/>
    </w:r>
    <w:r>
      <w:rPr>
        <w:rFonts w:cs="Arial" w:ascii="Arial" w:hAnsi="Arial"/>
        <w:sz w:val="20"/>
        <w:lang w:eastAsia="en-US"/>
      </w:rPr>
      <w:t xml:space="preserve">Page </w:t>
    </w:r>
    <w:r>
      <w:rPr>
        <w:rFonts w:cs="Arial" w:ascii="Arial" w:hAnsi="Arial"/>
        <w:sz w:val="20"/>
        <w:lang w:eastAsia="en-US"/>
      </w:rPr>
      <w:fldChar w:fldCharType="begin"/>
    </w:r>
    <w:r>
      <w:rPr>
        <w:sz w:val="20"/>
        <w:rFonts w:cs="Arial" w:ascii="Arial" w:hAnsi="Arial"/>
        <w:lang w:eastAsia="en-US"/>
      </w:rPr>
      <w:instrText xml:space="preserve"> PAGE </w:instrText>
    </w:r>
    <w:r>
      <w:rPr>
        <w:sz w:val="20"/>
        <w:rFonts w:cs="Arial" w:ascii="Arial" w:hAnsi="Arial"/>
        <w:lang w:eastAsia="en-US"/>
      </w:rPr>
      <w:fldChar w:fldCharType="separate"/>
    </w:r>
    <w:r>
      <w:rPr>
        <w:sz w:val="20"/>
        <w:rFonts w:cs="Arial" w:ascii="Arial" w:hAnsi="Arial"/>
        <w:lang w:eastAsia="en-US"/>
      </w:rPr>
      <w:t>5</w:t>
    </w:r>
    <w:r>
      <w:rPr>
        <w:sz w:val="20"/>
        <w:rFonts w:cs="Arial" w:ascii="Arial" w:hAnsi="Arial"/>
        <w:lang w:eastAsia="en-US"/>
      </w:rPr>
      <w:fldChar w:fldCharType="end"/>
    </w:r>
    <w:r>
      <w:rPr>
        <w:rFonts w:cs="Arial" w:ascii="Arial" w:hAnsi="Arial"/>
        <w:sz w:val="16"/>
        <w:szCs w:val="16"/>
        <w:lang w:eastAsia="en-US"/>
      </w:rPr>
      <w:tab/>
      <w:t>Feb 2008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color w:val="000000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color w:val="000000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7T16:58:00Z</dcterms:created>
  <dc:creator>Carl G3PEM</dc:creator>
  <dc:description/>
  <cp:keywords/>
  <dc:language>en-US</dc:language>
  <cp:lastModifiedBy>murray.niman</cp:lastModifiedBy>
  <cp:lastPrinted>2008-02-07T18:12:00Z</cp:lastPrinted>
  <dcterms:modified xsi:type="dcterms:W3CDTF">2008-03-31T10:06:00Z</dcterms:modified>
  <cp:revision>6</cp:revision>
  <dc:subject/>
  <dc:title>1</dc:title>
</cp:coreProperties>
</file>